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880"/>
      </w:tblGrid>
      <w:tr>
        <w:trPr>
          <w:trHeight w:val="1035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7" w:hanging="0"/>
              <w:jc w:val="center"/>
              <w:rPr/>
            </w:pPr>
            <w:bookmarkStart w:id="0" w:name="RANGE!A1%3AB336"/>
            <w:r>
              <w:rPr>
                <w:b/>
                <w:bCs/>
                <w:sz w:val="24"/>
                <w:szCs w:val="24"/>
              </w:rPr>
              <w:t>Table 4 of AIS-007 (Revision 4)</w:t>
              <w:br/>
              <w:t>TECHNICAL SPECIFICATION – FOUR WHEELERS AND ABOVE</w:t>
              <w:br/>
              <w:t>PART C - ENGINE</w:t>
            </w:r>
            <w:bookmarkEnd w:id="0"/>
          </w:p>
        </w:tc>
      </w:tr>
      <w:tr>
        <w:trPr>
          <w:trHeight w:val="467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lause No.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.0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Engine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(Compression Ignition / Positive Ignition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 and country of origin, (if importe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 and address of the engine manufacturing plant 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4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ng principle: (Four / two stroke), (DI / IDI ) (NA/TC/TCIC/ Any other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5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l name and identifica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6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fuel used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7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.&amp; Layout of cylinders &amp; firing ord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8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ept volume cc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9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e (m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10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ke (m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1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ssion ratio (specify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.1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gine performance (declared by the manufacturer)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12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Net power of engine on bench (kW @ rpm)(Specify standard and tolerance)</w:t>
            </w:r>
          </w:p>
        </w:tc>
      </w:tr>
      <w:tr>
        <w:trPr>
          <w:trHeight w:val="94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12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ximum net torque on bench (Nm @ rpm)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ote</w:t>
            </w:r>
            <w:r>
              <w:rPr>
                <w:sz w:val="24"/>
                <w:szCs w:val="24"/>
              </w:rPr>
              <w:t xml:space="preserve"> : In case of diesel engines the max. Power and max. Torque shall be specified as per conditions given in Chapter 6 of Part IV of Doc. MoRTH / CMVR / TAP-115 / 116 Issue No.3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1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engine (Front / Rear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.0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bustion System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.1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ombustion chamber (Hemispherical/ squish/others)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wing(s) of combustion chamber and piston crown (Enclose the</w:t>
              <w:br/>
              <w:t>drawing &amp; Mention the drawing no. &amp; Part no.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nimum cross section area of port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.3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let (cm2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.3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let (cm2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3.0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gnition System (Spark Ignition engines only)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l Voltag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ng Principl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5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I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6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e of Combination for EMI 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le 4 of AIS-007 (Revision 4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88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7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nition advance curve (specify tolerance) &amp; enclose the curv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8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nition timing (specify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9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oint gap and dwell angle (specify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0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and make of distributo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3.1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arking plug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1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 and Country of origi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1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and designa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1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rk-gap sett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1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l resistance (kilo ohm) (if resistive typ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3.1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gnition coil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2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2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2.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3.1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gnition condens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3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3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3.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</w:t>
            </w:r>
          </w:p>
        </w:tc>
      </w:tr>
      <w:tr>
        <w:trPr>
          <w:trHeight w:val="44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3.14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I suppressor cap / Device / Electronic uni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4.1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4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(Resistive/Capacitiv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4.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4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l resistance (kilo oh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4.5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ology and Drawing of interference Suppression equipmen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3.15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.T.Cabl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5.1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 and Place / Country of origin (if imported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5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(Resistive/Non-resistiv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5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th mm (if resistive typ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5.4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side dia. mm (if resistive typ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5.5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l resistance kilo ohm, (if resistive typ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6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s incorporating electronic oscillator with an operating frequency greater than 9 kHz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4.0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oling system 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4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quid cooling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e of liquid and capacity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culating pump yes/no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cteristics of Circulating pump or make(s) &amp; 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3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ve rat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Table 4 of AIS-007 (Revision 4)</w:t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88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4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mostat type and sett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5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ator drawing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5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(s) and Place / Country of origin (if importe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5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4.1.5.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ief valve pressure setting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4.1.6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an characteristics (Fan power, kW) Enclose the fan power curve corresponding to full load (v/s engine speed) of viscous fan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4.1.6.1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(s) and country of origin, (if importe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1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. of blade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1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 of blades ( metal / plastic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4.1.6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 [Fixed / Viscous / Electrical driven]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n drive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ve ratio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5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n cowl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6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n diameter (m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7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Speed of fan (in rev/min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7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ator core open area (cm²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4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ir Cooling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4.2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ower characteristic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4.2.1.1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4.2.1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2.1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ve ratio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2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 ducting (std production)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5.0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Temperature permitted by manufacturer in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</w:t>
            </w:r>
            <w:r>
              <w:rPr>
                <w:b/>
                <w:bCs/>
                <w:sz w:val="24"/>
                <w:szCs w:val="24"/>
              </w:rPr>
              <w:t>C for liquid cooling</w:t>
              <w:br/>
              <w:t>(Location of measurement be specifie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5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temp. at engine outlet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6.0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Temperature permitted by manufacturer in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</w:t>
            </w:r>
            <w:r>
              <w:rPr>
                <w:b/>
                <w:bCs/>
                <w:sz w:val="24"/>
                <w:szCs w:val="24"/>
              </w:rPr>
              <w:t>C for Air cooling</w:t>
              <w:br/>
              <w:t>(Location of measurement be specified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6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ce poin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temperature at reference point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.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Temperature of the intercooled-air</w:t>
              <w:br/>
              <w:t>(Location of measurement be specified)</w:t>
            </w:r>
          </w:p>
        </w:tc>
      </w:tr>
      <w:tr>
        <w:trPr>
          <w:trHeight w:val="126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Exhaust temperature</w:t>
              <w:br/>
              <w:t>(in case of diesel engines, at the point in the exhaust pipe(s) adjacent in</w:t>
              <w:br/>
              <w:t>outlet flange(s) of exhaust manifolds), Specify the distance from the</w:t>
              <w:br/>
              <w:t>outlet fl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Table 4 of AIS-007 (Revision 4)</w:t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880"/>
      </w:tblGrid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7.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Fuel temperature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</w:t>
            </w:r>
            <w:r>
              <w:rPr>
                <w:b/>
                <w:bCs/>
                <w:sz w:val="24"/>
                <w:szCs w:val="24"/>
              </w:rPr>
              <w:t>C:</w:t>
              <w:br/>
              <w:t>(for diesel engines at the injection pump inlet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7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7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8.0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Lubricant Temperature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</w:t>
            </w:r>
            <w:r>
              <w:rPr>
                <w:b/>
                <w:bCs/>
                <w:sz w:val="24"/>
                <w:szCs w:val="24"/>
              </w:rPr>
              <w:t>C (Location of measurement be specified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8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8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0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ke system : (Attach drawing, mention Drawing No. &amp; Part No.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charger / Turbocharger - yes/no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1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1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(s) and country of origin, (if importe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1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1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escription of system (e.g. Charge pressure @ max. power and torque</w:t>
              <w:br/>
              <w:t>speed, waste gate, if applicabl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9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ake manifold (Enclose drawing with drawing No. &amp; Part No.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2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2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9.2.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atic dimensional draw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9.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ir filt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3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3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3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3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atic dimensional draw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9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ake silenc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4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4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/ Descrip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4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 / Part No.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4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atic dimensional drawing of inlet pipe and their accessories (dash pot, heating devices, additional air intake etc.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9.5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r cool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5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5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mark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5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 pressure drop across the inter-cool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0.0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el feed: (By carburetor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Table 4 of AIS-007 (Revision 4)</w:t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88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0.4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justments (specify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4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ts                                      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10.4.2 </w:t>
            </w:r>
          </w:p>
        </w:tc>
        <w:tc>
          <w:tcPr>
            <w:tcW w:w="7880" w:type="dxa"/>
            <w:tcBorders/>
          </w:tcPr>
          <w:tbl>
            <w:tblPr>
              <w:tblW w:w="7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80"/>
            </w:tblGrid>
            <w:tr>
              <w:trPr>
                <w:trHeight w:val="315" w:hRule="atLeast"/>
              </w:trPr>
              <w:tc>
                <w:tcPr>
                  <w:tcW w:w="7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1927225</wp:posOffset>
                        </wp:positionH>
                        <wp:positionV relativeFrom="paragraph">
                          <wp:posOffset>148590</wp:posOffset>
                        </wp:positionV>
                        <wp:extent cx="2476500" cy="647700"/>
                        <wp:effectExtent l="0" t="0" r="0" b="0"/>
                        <wp:wrapNone/>
                        <wp:docPr id="1" name="TextBox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TextBox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" t="-56" r="-15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0" cy="647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sz w:val="24"/>
                      <w:szCs w:val="24"/>
                    </w:rPr>
                    <w:t xml:space="preserve">Venturies                           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0.4.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at-chamber level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4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ss of float  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4.5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at needl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5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ensions of mixture duc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6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ke: Type (Manual/automatic) and closure sett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0.7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ed pump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7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sure (specify tolerance) or characteristic diagram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7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fuel feed pump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1.0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el feed: {By fuel injection}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1.1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jection system descrip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1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ng principle: intake manifold/ direct injection / indirect injection / swirl chamber/other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1.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el Pump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1.3.1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(s) and country of origin, (if importe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1.3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3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sure / characteristic diagram</w:t>
            </w:r>
          </w:p>
        </w:tc>
      </w:tr>
      <w:tr>
        <w:trPr>
          <w:trHeight w:val="15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elivery m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 per stroke at max net power speed in case of Diesel Engine&amp; specify delivery in kg/h at max net power speed in case of gas engines(specify tolerance) and enclose characteristic diagram (specify tolerance).If boost control is supplied, state the characteristics fuel delivery andboost pressure versus engine speed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1.5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bration Method (on engine/pump bench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6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c Injection tim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7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jection advance curve (Diagram be enclose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8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jection advance (specify the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1.9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jector 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9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(s) (mention holder, nozzle and assembly no(s)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9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 (s) and Country of origi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1.9.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pressure (specify tolerance) or characteristic diagra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1.9.4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jection pip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9.4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th m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9.4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l diameter m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12.0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vice for recycling crank-case gase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2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&amp; drawing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Table 4 of AIS-007 (Revision 4)</w:t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88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3.0 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overno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3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(s) and Country of origi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3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3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ed at which Cut off starts under load (rev/min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3.4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speed without load (rev/min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3.5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le Speed (rev/min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4.0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d start device (starting ai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4.1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4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4.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descrip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5.0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rting System 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5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5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5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descrip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6.0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ve timing / Port timing or equivalent data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6.1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lift of valve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1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let m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1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aust m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6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gle of valves / port (w.r.t. top dead center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6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le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3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6.3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6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haus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4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6.4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6.5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ansf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5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5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6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ce or setting range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6.7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ve gap (Hot or Cold as applicabl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7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le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7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aus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6.8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stribution by port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8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 of crank-case cavity with piston at TDC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6.8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ed valve fitted ( Yes / No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8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inlet ports, scavenging and exhaust ports with corresponding timing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</w:t>
      </w:r>
      <w:r>
        <w:rPr>
          <w:b/>
          <w:bCs/>
          <w:sz w:val="24"/>
          <w:szCs w:val="24"/>
        </w:rPr>
        <w:t>Table 4 of AIS-007 (Revision 4)</w:t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88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7.0 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ubrication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7.1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7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brication oil capacity li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7.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of lubricant reservoi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7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bricating oil grad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7.5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 system (pump, injection in to intake mixing with fuel etc.,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7.6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ubricating pump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7.6.1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7.6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7.7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xture with fuel: yes/no, and if yes %   ( for 2 stroke engines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7.8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l cooler : yes/no, and if yes Enclose dimensional drawings, make(s) &amp; 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8.0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ctrical equipmen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8.1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tor/alternator characteristics (specify tolerance) o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.1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8.1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9.0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ther engine driven auxiliarie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9.1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numeration &amp; brief description, if necessary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0.0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ling System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0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ling speed (rpm) (specify the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0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settings and relevant requirements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0.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bon monoxide and HC content by volume in the exhaust gas with the engine idling, per cent (for SI engines only) (manufacturer’s standar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 21.0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quirements for engine test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1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um permitted depression of air intake at characteristic place in kPa</w:t>
              <w:br/>
              <w:t>(Specify location of measurement))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1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aust back pressure at maximum net power and location of</w:t>
              <w:br/>
              <w:t>measurement (kPa)</w:t>
            </w:r>
          </w:p>
        </w:tc>
      </w:tr>
      <w:tr>
        <w:trPr>
          <w:trHeight w:val="126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1.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fective volume of exhaust-system (specify the tolerance &amp; range) in</w:t>
              <w:br/>
              <w:t>liters (from exhaust manifold / TC outlet to tail pipe end), Enclose the</w:t>
              <w:br/>
              <w:t>exhaust system dimensional drawing and indicate the volume of each</w:t>
              <w:br/>
              <w:t>parts clearly.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1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ment of inertia of combined flywheel &amp; transmission at condition</w:t>
              <w:br/>
              <w:t>when no gear is engaged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1.5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um rated speed (Specify the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1.6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rated speed (Specify the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1.7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Net Torque on bench ……. Nm at ……..rpm ( specify tolerance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1.8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net Power on bench, ……. Nm at ……..rpm ( specify tolerance 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</w:t>
      </w:r>
      <w:r>
        <w:rPr>
          <w:b/>
          <w:bCs/>
          <w:sz w:val="24"/>
          <w:szCs w:val="24"/>
        </w:rPr>
        <w:t>Table 4 of AIS-007 (Revision 4)</w:t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880"/>
      </w:tblGrid>
      <w:tr>
        <w:trPr>
          <w:trHeight w:val="94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1.9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Engine Performance </w:t>
              <w:br/>
              <w:t>Declared speed and powers of the engine submitted for type approval) (Speeds to be agreed with the testing agency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21.9.1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ine Speeds (For ESC &amp; ELR cycle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21.9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Speed (nlo) (rp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21.9.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Speed (nhi) (rp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21.9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ed A (rp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21.9.5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ed B (rp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21.9.6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ed C (rpm)</w:t>
            </w:r>
          </w:p>
        </w:tc>
      </w:tr>
      <w:tr>
        <w:trPr>
          <w:trHeight w:val="522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C21.9.7 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172"/>
              <w:rPr/>
            </w:pPr>
            <w:r>
              <w:rPr/>
              <w:t>Engine Power Table</w:t>
              <w:br/>
            </w:r>
          </w:p>
          <w:tbl>
            <w:tblPr>
              <w:tblW w:w="5130" w:type="dxa"/>
              <w:jc w:val="left"/>
              <w:tblInd w:w="1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710"/>
              <w:gridCol w:w="1620"/>
            </w:tblGrid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asurement point*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ngine spee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pm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ew Power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W**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/>
                  </w:pPr>
                  <w:r>
                    <w:rPr/>
                    <w:t>(1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/>
                  </w:pPr>
                  <w:r>
                    <w:rPr/>
                    <w:t>(2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/>
                  </w:pPr>
                  <w:r>
                    <w:rPr/>
                    <w:t>(3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/>
                  </w:pPr>
                  <w:r>
                    <w:rPr/>
                    <w:t>(4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/>
                  </w:pPr>
                  <w:r>
                    <w:rPr/>
                    <w:t>(5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/>
                  </w:pPr>
                  <w:r>
                    <w:rPr/>
                    <w:t>(6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72" w:hanging="172"/>
              <w:rPr/>
            </w:pPr>
            <w:r>
              <w:rPr>
                <w:b/>
                <w:bCs/>
                <w:sz w:val="24"/>
                <w:szCs w:val="24"/>
              </w:rPr>
              <w:br/>
            </w:r>
            <w:r>
              <w:rPr>
                <w:bCs/>
              </w:rPr>
              <w:t>* See Chapter 3 of Part IV of Doc.MoRTH/CMVR/TAP115/116 Issue No.4</w:t>
              <w:br/>
              <w:t xml:space="preserve">** Net power according to Chapter 6 of Part IV of Doc.   </w:t>
            </w:r>
          </w:p>
          <w:p>
            <w:pPr>
              <w:pStyle w:val="Normal"/>
              <w:ind w:left="172" w:hanging="172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Cs/>
              </w:rPr>
              <w:t>MoRTH/CMVR/TAP115/116 Issue No.4.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te</w:t>
            </w:r>
            <w:r>
              <w:rPr>
                <w:bCs/>
                <w:sz w:val="24"/>
                <w:szCs w:val="24"/>
              </w:rPr>
              <w:t>: In case, if data regarding the Moment of Inertia, is required by the test agency for carrying out the Full Throttle performance test for both the CI / SI engines, the same shall be provided by the manufacturer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22.0 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haust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22.1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lenc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2.1.1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2.1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2.1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2.1.4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encer identification No. (if proprietary) / Part No. (if not proprietary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2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l diameter of exhaust pipe (mm)</w:t>
            </w:r>
          </w:p>
        </w:tc>
      </w:tr>
      <w:tr>
        <w:trPr>
          <w:trHeight w:val="15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2.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with general arrangement of</w:t>
              <w:br/>
              <w:t>exhaust system along with its routing</w:t>
              <w:br/>
              <w:t>indicating the lengths of exhaust pipe, tail</w:t>
              <w:br/>
              <w:t>pipe and exhaust outlet location, indicated in</w:t>
              <w:br/>
              <w:t>a Schematic dimensional drawing.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2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distance between exhaust pipe(s)</w:t>
              <w:br/>
              <w:t>and the fuel line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4"/>
          <w:szCs w:val="24"/>
        </w:rPr>
        <w:t>Table 4 of AIS-007 (Revision 4)</w:t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880"/>
      </w:tblGrid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23.0 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Additional emission control devices, such as catalytic converter etc.                    (if any &amp; if not covered by another heading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alyser make, number and Country of origi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Mark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atalytic action (One/two/three way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harge of precious metal (g/vehicl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3.5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ative concentration (%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5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tin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5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hodi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5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ladi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6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rate (Monolythic metal/ Ceramic/ honeycomb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6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l density (cells per sq. inch / c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7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asing for catalyser</w:t>
            </w:r>
          </w:p>
        </w:tc>
      </w:tr>
      <w:tr>
        <w:trPr>
          <w:trHeight w:val="94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3.8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agram indicating the arrangement and</w:t>
              <w:br/>
              <w:t>position of catalytic converter w.r.t. exhaust</w:t>
              <w:br/>
              <w:t>manifold)</w:t>
            </w:r>
          </w:p>
        </w:tc>
      </w:tr>
      <w:tr>
        <w:trPr>
          <w:trHeight w:val="44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3.9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mda Senso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9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9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9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.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9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23.10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generation systems/method of exhaust after-treatment systems, description:</w:t>
            </w:r>
          </w:p>
        </w:tc>
      </w:tr>
      <w:tr>
        <w:trPr>
          <w:trHeight w:val="94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3.10.0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number of Type I operating cycles, or equivalent engine test bench cycles, between two cycles where regenerative phases occur under the conditions equivalent to Type I test (Distance "D" in figure 1 in Chapter 15 of TAP Document) :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3.10.0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ethod employed to determine the number of cycles between two cycles where regenerative phases  occur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23.10.0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ers to determine the level of loading required before regeneration occurs (i.e. temperature, pressure etc.):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23.10.0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ethod used to load system in the test procedure described in paragraph 3.1., ( Refer Chapter 15 of TAP Document) 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3.1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xygen sensor: 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3.11.0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oxygen sensor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23.11.0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ol range of oxygen sensor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3.11.0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eneration system/method -  Description and drawing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23.1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ctronic Control Unit (ECU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23.12.1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 and Country of origi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23.12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mar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Table 4 of AIS-007 (Revision 4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88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23.12.3 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bration Identification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23.12.4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ustment possibilities ( Yes / No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23.1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condary Air Injec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23.13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23.13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mark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23.14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Exhaust Gas Re-circulating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14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ef description of the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14.2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( Cooled / Non-cooled/Progressive/ On-Off/ Any Other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14.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R Valv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14.3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14.3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14.3.3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23.14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R Electronic Control Uni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14.4.1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14.4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.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4.0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ditional information for evaporative emiss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24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vaporative emission control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e detailed description of devices and</w:t>
              <w:br/>
              <w:t>their state of tun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5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wing of the evaporative control system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6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wing of the fuel tank with indication of</w:t>
              <w:br/>
              <w:t>capacity and material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4.7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nist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4.7.1 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ng capacity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7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7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.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7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atic diagra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7.5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ister bed volume (1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 25.0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n Board Diagnosis (OBD ) 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ten description and/or drawing of the Malfunction  Indicator(MI)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and purpose of all components monitored by the OBD system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ritten description (general working principles) for </w:t>
            </w:r>
            <w:r>
              <w:rPr>
                <w:color w:val="0000FF"/>
                <w:sz w:val="24"/>
                <w:szCs w:val="24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3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ve-ignition engines.</w:t>
            </w:r>
          </w:p>
        </w:tc>
      </w:tr>
      <w:tr>
        <w:trPr>
          <w:trHeight w:val="359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Catalyst monitoring</w:t>
            </w:r>
            <w:r>
              <w:rPr>
                <w:strike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3.1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fire detec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3.1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xygen sensor monitor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3.1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omponents monitored by the OBD syste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</w:t>
      </w:r>
      <w:r>
        <w:rPr>
          <w:b/>
          <w:bCs/>
          <w:sz w:val="24"/>
          <w:szCs w:val="24"/>
        </w:rPr>
        <w:t>Table 4 of AIS-007 (Revision 4)</w:t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88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 25.3.2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ression-ignition engines</w:t>
            </w:r>
          </w:p>
        </w:tc>
      </w:tr>
      <w:tr>
        <w:trPr>
          <w:trHeight w:val="42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talyst Monitoring  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3.2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culate trap monitor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3.2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uelling system monitor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3.2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x system monitor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3.2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omponents monitored by the OBD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teria for MI activation (fixed number of driving cycles or statistical metho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5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of all OBD output codes and formats used (with explanation of each).</w:t>
            </w:r>
          </w:p>
        </w:tc>
      </w:tr>
      <w:tr>
        <w:trPr>
          <w:trHeight w:val="126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6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he following additional information shall be provided by the vehicle manufacturer for the purposes of enabling the manufacture of OBD-compatible replacement or service parts and diagnostic tools and test equipment, unless such information is covered by intellectual property rights or constitutes specific know-how of the manufacturer or the OEM supplier(s)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6.0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escription of the type and number of the pre-conditioning cycles used for the original type approval of the vehicle.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6.0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escription of the type of the OBD demonstration cycle used for the original type-approval of the vehicle for the component monitored by the OBD system.</w:t>
            </w:r>
          </w:p>
        </w:tc>
      </w:tr>
      <w:tr>
        <w:trPr>
          <w:trHeight w:val="672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25.6.0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omprehensive document describing all sensed components with the strategy for fault detection and MI activation (fixed number of driving cycles or statistical method), including a list of relevant secondary sensed parameters for each component monitored by the OBD system. A list of all OBD output codes and format used (with an explanation of each) associated with individual emission related power-train components and individual non-emission related components, where monitoring of the component is used to determine MI activation. In particular, a comprehensive explanation for the data given in service $05 Test ID $21 to FF and the data given in service $06 must be provided. In the case of vehicle types that use a communication link in accordance with ISO 15765-4 “Road vehicles, diagnostics on controller area network (CAN) – part 4: requirements for emissions-related systems”, a comprehensive explanation for the data given in service $06 Test ID $00 to FF, for each OBD monitor ID supported, must be provided.</w:t>
              <w:br/>
              <w:t>This information may be defined in the form of a table, as follows:</w:t>
            </w:r>
          </w:p>
          <w:p>
            <w:pPr>
              <w:pStyle w:val="Normal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  <w:tbl>
            <w:tblPr>
              <w:tblW w:w="77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1"/>
              <w:gridCol w:w="1207"/>
              <w:gridCol w:w="1260"/>
              <w:gridCol w:w="1080"/>
              <w:gridCol w:w="1170"/>
              <w:gridCol w:w="900"/>
              <w:gridCol w:w="956"/>
            </w:tblGrid>
            <w:tr>
              <w:trPr>
                <w:trHeight w:val="23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right="-1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onent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ault cod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onitoring strategy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I activation criteria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8" w:right="-1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condary parameter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e-conditioning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emon-stration test</w:t>
                  </w:r>
                </w:p>
                <w:p>
                  <w:pPr>
                    <w:pStyle w:val="Normal"/>
                    <w:rPr>
                      <w:b/>
                      <w:b/>
                      <w:sz w:val="10"/>
                    </w:rPr>
                  </w:pPr>
                  <w:r>
                    <w:rPr>
                      <w:b/>
                      <w:sz w:val="1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talyst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042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xygen sensor                     1 and 2 signal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  <w:r>
                    <w:rPr>
                      <w:vertAlign w:val="superscript"/>
                    </w:rPr>
                    <w:t>rd</w:t>
                  </w:r>
                  <w:r>
                    <w:rPr/>
                    <w:t xml:space="preserve"> cycle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" w:hanging="0"/>
                    <w:rPr/>
                  </w:pPr>
                  <w:r>
                    <w:rPr/>
                    <w:t>Engine speed, engine load, A/F mode, catalyst temperatur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wo type 1 cycles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ype 1’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4"/>
          <w:szCs w:val="24"/>
        </w:rPr>
        <w:t>Table 4 of AIS-007 (Revision 4)</w:t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88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7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que limiter (yes/No)  (for vehicles with GVW above 3500 kg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5.7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the torque limiter activa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5.7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the full load curve limita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0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culate trap ( Yes / No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ensions and shape of the particulate trap (capacity)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particulate trap and design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the particulate trap (reference distances in the exhaust system)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eneration system/method -  Description and Drawing:</w:t>
            </w:r>
          </w:p>
        </w:tc>
      </w:tr>
      <w:tr>
        <w:trPr>
          <w:trHeight w:val="94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4.01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number of Type I operating cycles, or equivalent engine test bench cycle, between two cycles where regeneration phases occur under the conditions equivalent to Type I test (Distance 'D' in figure 1 in Chapter 15 of TAP Document) :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4.02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ethod employed to determine the number of cycles between two cycles where regenerative phases occur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4.03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ers to determine the level of loading required before regeneration occurs (i.e. temperature, pressure, etc.):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4.04</w:t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ethod used to load system in the test  procedure described in paragraph 3.1., Chapter 15 of TAP Document :</w:t>
            </w:r>
          </w:p>
        </w:tc>
      </w:tr>
      <w:tr>
        <w:trPr>
          <w:trHeight w:val="31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p>
      <w:pPr>
        <w:pStyle w:val="Normal"/>
        <w:ind w:right="-965" w:hanging="0"/>
        <w:rPr/>
      </w:pPr>
      <w:r>
        <w:rPr/>
      </w:r>
    </w:p>
    <w:tbl>
      <w:tblPr>
        <w:tblW w:w="946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98"/>
        <w:gridCol w:w="1890"/>
      </w:tblGrid>
      <w:tr>
        <w:trPr>
          <w:trHeight w:val="375" w:hRule="atLeast"/>
        </w:trPr>
        <w:tc>
          <w:tcPr>
            <w:tcW w:w="9468" w:type="dxa"/>
            <w:gridSpan w:val="3"/>
            <w:tcBorders/>
            <w:vAlign w:val="bottom"/>
          </w:tcPr>
          <w:p>
            <w:pPr>
              <w:pStyle w:val="Normal"/>
              <w:ind w:left="990" w:right="97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Table 4A of AIS-007 (Revision 4)</w:t>
            </w:r>
          </w:p>
        </w:tc>
      </w:tr>
      <w:tr>
        <w:trPr>
          <w:trHeight w:val="873" w:hRule="atLeast"/>
        </w:trPr>
        <w:tc>
          <w:tcPr>
            <w:tcW w:w="94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990" w:right="133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Essential Characteristics of the Engine family–For Engines fitted on vehicles with GVW greater than 3500 kg specifically for                     BS-IV compli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1.0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on parameters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1.1</w:t>
            </w:r>
          </w:p>
        </w:tc>
        <w:tc>
          <w:tcPr>
            <w:tcW w:w="6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ion Cycle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1.2</w:t>
            </w:r>
          </w:p>
        </w:tc>
        <w:tc>
          <w:tcPr>
            <w:tcW w:w="6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ling Medium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1.3</w:t>
            </w:r>
          </w:p>
        </w:tc>
        <w:tc>
          <w:tcPr>
            <w:tcW w:w="6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ylinders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1.4</w:t>
            </w:r>
          </w:p>
        </w:tc>
        <w:tc>
          <w:tcPr>
            <w:tcW w:w="6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cylinder displacement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1.5</w:t>
            </w:r>
          </w:p>
        </w:tc>
        <w:tc>
          <w:tcPr>
            <w:tcW w:w="6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hod of air aspiration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1.6</w:t>
            </w:r>
          </w:p>
        </w:tc>
        <w:tc>
          <w:tcPr>
            <w:tcW w:w="6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ion chamber type /design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1.7</w:t>
            </w:r>
          </w:p>
        </w:tc>
        <w:tc>
          <w:tcPr>
            <w:tcW w:w="6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lve and Porting – Configuration, size and number 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1.8</w:t>
            </w:r>
          </w:p>
        </w:tc>
        <w:tc>
          <w:tcPr>
            <w:tcW w:w="6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System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1.9</w:t>
            </w:r>
          </w:p>
        </w:tc>
        <w:tc>
          <w:tcPr>
            <w:tcW w:w="6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nition System ( gas engines)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1.10</w:t>
            </w:r>
          </w:p>
        </w:tc>
        <w:tc>
          <w:tcPr>
            <w:tcW w:w="6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cellaneous features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1.10.1</w:t>
            </w:r>
          </w:p>
        </w:tc>
        <w:tc>
          <w:tcPr>
            <w:tcW w:w="6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ge Cooling System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1.10.2</w:t>
            </w:r>
          </w:p>
        </w:tc>
        <w:tc>
          <w:tcPr>
            <w:tcW w:w="6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aust gas Recirculation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1.10.3</w:t>
            </w:r>
          </w:p>
        </w:tc>
        <w:tc>
          <w:tcPr>
            <w:tcW w:w="6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Injection Emulsion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1.10.4</w:t>
            </w:r>
          </w:p>
        </w:tc>
        <w:tc>
          <w:tcPr>
            <w:tcW w:w="6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 Injection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1.11</w:t>
            </w:r>
          </w:p>
        </w:tc>
        <w:tc>
          <w:tcPr>
            <w:tcW w:w="6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aust After treatment – Proof of identical (or lowest for the parent engine) ratio: system capacity/fuel delivery per stroke, pursuant to diagram number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 2.0 </w:t>
            </w:r>
          </w:p>
        </w:tc>
        <w:tc>
          <w:tcPr>
            <w:tcW w:w="6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ine family listin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2.1</w:t>
            </w:r>
          </w:p>
        </w:tc>
        <w:tc>
          <w:tcPr>
            <w:tcW w:w="6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iesel engine family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080" w:right="-356" w:hanging="0"/>
        <w:jc w:val="center"/>
        <w:rPr/>
      </w:pPr>
      <w:r>
        <w:rPr>
          <w:b/>
          <w:bCs/>
          <w:sz w:val="24"/>
          <w:szCs w:val="24"/>
        </w:rPr>
        <w:t>Table 4A of AIS-007 (Revision 4)</w:t>
      </w:r>
    </w:p>
    <w:p>
      <w:pPr>
        <w:pStyle w:val="Normal"/>
        <w:jc w:val="center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921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655"/>
        <w:gridCol w:w="972"/>
        <w:gridCol w:w="59"/>
        <w:gridCol w:w="972"/>
        <w:gridCol w:w="59"/>
        <w:gridCol w:w="972"/>
        <w:gridCol w:w="59"/>
        <w:gridCol w:w="887"/>
        <w:gridCol w:w="1547"/>
      </w:tblGrid>
      <w:tr>
        <w:trPr>
          <w:trHeight w:val="278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2.1.1</w:t>
            </w:r>
          </w:p>
        </w:tc>
        <w:tc>
          <w:tcPr>
            <w:tcW w:w="8182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ations of engines within the family</w:t>
            </w:r>
          </w:p>
        </w:tc>
      </w:tr>
      <w:tr>
        <w:trPr>
          <w:trHeight w:val="278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2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5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nt engine</w:t>
            </w:r>
          </w:p>
        </w:tc>
      </w:tr>
      <w:tr>
        <w:trPr>
          <w:trHeight w:val="332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ine type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ylinders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ed speed (rpm)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uel delivery per stroke(m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ed net Power(kW)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um torque speed(rpm)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uel delivery per stroke (m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torque (Nm)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idle speed(rpm)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inder displacement (in % of parent engine)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2.2</w:t>
            </w:r>
          </w:p>
        </w:tc>
        <w:tc>
          <w:tcPr>
            <w:tcW w:w="6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gas engine family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2.2.1</w:t>
            </w:r>
          </w:p>
        </w:tc>
        <w:tc>
          <w:tcPr>
            <w:tcW w:w="6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ations of engine within the family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0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35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nt engine</w:t>
            </w:r>
          </w:p>
        </w:tc>
      </w:tr>
      <w:tr>
        <w:trPr>
          <w:trHeight w:val="332" w:hRule="atLeast"/>
        </w:trPr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ine type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ylinders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ed speed (rpm)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delivery per stroke(mm3)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ed net Power(kW)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um torque speed(rpm)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uel delivery per stroke (m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torque (Nm)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idle speed(rpm)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ylinder displacement          (in % of parent engine)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rk timing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R flow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 pump (yes/ no)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 pump actual flow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9213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540"/>
      </w:tblGrid>
      <w:tr>
        <w:trPr>
          <w:trHeight w:val="1035" w:hRule="atLeast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Table 4B of AIS-007 (Revision 4)</w:t>
              <w:br/>
              <w:t>TECHNICAL SPECIFICATION – FOUR WHEELERS AND ABOVE</w:t>
              <w:br/>
              <w:t>PART C - Technical specification of the Parent Engine fitted on vehicles with GVW greater than 3500 kg</w:t>
            </w:r>
          </w:p>
          <w:p>
            <w:pPr>
              <w:pStyle w:val="Normal"/>
              <w:ind w:left="1337" w:hanging="0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lause No.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.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Engine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(Compression Ignition / Positive Ignition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 and country of origin, (if importe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 and address of the engine manufacturing plant 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4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ng principle: (Four / two stroke), (DI / IDI ) (NA/TC/TCIC/ Any other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l name and identifica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6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fuel used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7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.&amp; Layout of cylinders &amp; firing ord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8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ept volume cc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9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e (m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10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ke (m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1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ssion ratio (specify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.1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gine performance (declared by the manufacturer)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12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Net power of engine on bench (kW @ rpm)(Specify standard and tolerance)</w:t>
            </w:r>
          </w:p>
        </w:tc>
      </w:tr>
      <w:tr>
        <w:trPr>
          <w:trHeight w:val="94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12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ximum net torque on bench (Nm @ rpm)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ote</w:t>
            </w:r>
            <w:r>
              <w:rPr>
                <w:sz w:val="24"/>
                <w:szCs w:val="24"/>
              </w:rPr>
              <w:t xml:space="preserve"> : In case of diesel engines the max. Power and max. Torque shall be specified as per conditions given in Chapter 6 of Part IV of Doc. MoSRTH / CMVR / TAP-115 / 116 Issue No.3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1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engine (Front / Rear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.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bustion System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.1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ombustion chamber (Hemispherical/ squish/others)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wing(s) of combustion chamber and piston crown (Enclose the</w:t>
              <w:br/>
              <w:t>drawing &amp; Mention the drawing no. &amp; Part no.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nimum cross section area of port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.3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let (cm2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.3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let (cm2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3.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gnition System (Spark Ignition engines only)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l Voltag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ng Principl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270" w:hanging="0"/>
        <w:jc w:val="center"/>
        <w:rPr>
          <w:b/>
          <w:b/>
          <w:bCs/>
          <w:sz w:val="24"/>
          <w:szCs w:val="24"/>
        </w:rPr>
      </w:pPr>
      <w:r>
        <w:rPr/>
        <w:t xml:space="preserve">                </w:t>
      </w:r>
      <w:r>
        <w:rPr>
          <w:b/>
          <w:bCs/>
          <w:sz w:val="24"/>
          <w:szCs w:val="24"/>
        </w:rPr>
        <w:t>Table 4B of AIS-007 (Revision 4)</w:t>
      </w:r>
    </w:p>
    <w:p>
      <w:pPr>
        <w:pStyle w:val="Normal"/>
        <w:ind w:right="2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54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5</w:t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I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6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e of Combination for EMI tes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7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nition advance curve (specify tolerance) &amp; enclose the curv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8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nition timing (specify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9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oint gap and dwell angle (specify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0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and make of distributo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3.1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arking plug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1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 and Country of origi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1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and designa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1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rk-gap sett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1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l resistance (kilo ohm) (if resistive typ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3.1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gnition coil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2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2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2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3.1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gnition condens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3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3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3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3.14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I suppressor cap / Device / Electronic uni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4.1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4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(Resistive/Capacitiv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4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4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l resistance (kilo oh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4.5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ology and Drawing of interference Suppression equipmen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3.15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.T.Cabl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5.1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 and Place / Country of origin (if imported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5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(Resistive/Non-resistiv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5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th mm (if resistive typ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5.4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side dia. mm (if resistive typ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5.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l resistance kilo ohm, (if resistive typ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6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s incorporating electronic oscillator with an operating frequency greater than 9 kHz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4.0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oling system 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4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quid cooling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e of liquid and capac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 xml:space="preserve">          </w:t>
      </w:r>
      <w:r>
        <w:rPr>
          <w:b/>
          <w:bCs/>
          <w:sz w:val="24"/>
          <w:szCs w:val="24"/>
        </w:rPr>
        <w:t>Table 4B of AIS-007 (Revision 4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54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2</w:t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culating pump yes/no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cteristics of Circulating pump or make(s) &amp; 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3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ve ratio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mostat type and sett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ator drawing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5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(s) and Place / Country of origin (if importe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5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4.1.5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ief valve pressure setting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4.1.6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an characteristics (Fan power, kW) Enclose the fan power curve corresponding to full load (v/s engine speed) of viscous fan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4.1.6.1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(s) and country of origin, (if importe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1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. of blade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1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 of blades ( metal / plastic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4.1.6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 [Fixed / Viscous / Electrical driven]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n drive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ve ratio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n cowl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6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n diameter (m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7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Speed of fan (in rev/min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7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ator core open area (cm²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4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ir Cooling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4.2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ower characteristic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4.2.1.1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4.2.1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2.1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ve ratio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2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 ducting (std production)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5.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mperature permitted by manufacturer in 0C for liquid cooling</w:t>
              <w:br/>
              <w:t>(Location of measurement be specifie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5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temp. at engine outlet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6.0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mperature permitted by manufacturer in 0C for Air cooling</w:t>
              <w:br/>
              <w:t>(Location of measurement be specified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6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ce poin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temperature at reference point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Temperature of the intercooled-air</w:t>
              <w:br/>
              <w:t>(Location of measurement be specifie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</w:t>
      </w:r>
      <w:r>
        <w:rPr>
          <w:b/>
          <w:bCs/>
          <w:sz w:val="24"/>
          <w:szCs w:val="24"/>
        </w:rPr>
        <w:t>Table 4B of AIS-007 (Revision 4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540"/>
      </w:tblGrid>
      <w:tr>
        <w:trPr>
          <w:trHeight w:val="126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.4</w:t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Exhaust temperature</w:t>
              <w:br/>
              <w:t>(in case of diesel engines, at the point in the exhaust pipe(s) adjacent in</w:t>
              <w:br/>
              <w:t>outlet flange(s) of exhaust manifolds), Specify the distance from the</w:t>
              <w:br/>
              <w:t>outlet flange.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7.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el temperature 0C:</w:t>
              <w:br/>
              <w:t>(for diesel engines at the injection pump inlet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7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7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8.0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ubricant Temperature 0C (Location of measurement be specified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8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8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ke system : (Attach drawing, mention Drawing No. &amp; Part No.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charger / Turbocharger - yes/no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1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1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(s) and country of origin, (if importe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1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1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escription of system (e.g. Charge pressure @ max. power and torque</w:t>
              <w:br/>
              <w:t>speed, waste gate, if applicabl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9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ake manifold (Enclose drawing with drawing No. &amp; Part No.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2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2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9.2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atic dimensional draw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9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ir filt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3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3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3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3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atic dimensional draw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9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ake silenc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4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4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/ Descrip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4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 / Part No.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4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atic dimensional drawing of inlet pipe and their accessories (dash pot, heating devices, additional air intake etc.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9.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r cool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5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5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mark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5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 pressure drop across the inter-cool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</w:t>
      </w:r>
      <w:r>
        <w:rPr>
          <w:b/>
          <w:bCs/>
          <w:sz w:val="24"/>
          <w:szCs w:val="24"/>
        </w:rPr>
        <w:t>Table 4B of AIS-007 (Revision 4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54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0.0 </w:t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el feed: (By carburetor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0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justments (specify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4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ts                                      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0.4.2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tbl>
            <w:tblPr>
              <w:tblW w:w="75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40"/>
            </w:tblGrid>
            <w:tr>
              <w:trPr>
                <w:trHeight w:val="315" w:hRule="atLeast"/>
              </w:trPr>
              <w:tc>
                <w:tcPr>
                  <w:tcW w:w="7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1882140</wp:posOffset>
                        </wp:positionH>
                        <wp:positionV relativeFrom="paragraph">
                          <wp:posOffset>-29845</wp:posOffset>
                        </wp:positionV>
                        <wp:extent cx="2476500" cy="647700"/>
                        <wp:effectExtent l="0" t="0" r="0" b="0"/>
                        <wp:wrapNone/>
                        <wp:docPr id="2" name="TextBox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TextBox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5" t="-56" r="-15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0" cy="647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sz w:val="24"/>
                      <w:szCs w:val="24"/>
                    </w:rPr>
                    <w:t xml:space="preserve">Venturies                           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0.4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at-chamber level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4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ss of float  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4.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at needl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ensions of mixture duc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6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ke: Type (Manual/automatic) and closure sett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0.7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ed pump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7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sure (specify tolerance) or characteristic diagram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7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fuel feed pump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1.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el feed: {By fuel injection}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1.1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jection system descrip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1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ng principle: intake manifold/ direct injection / indirect injection / swirl chamber/other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1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el Pump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1.3.1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(s) and country of origin, (if importe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1.3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3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sure / characteristic diagram</w:t>
            </w:r>
          </w:p>
        </w:tc>
      </w:tr>
      <w:tr>
        <w:trPr>
          <w:trHeight w:val="15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elivery m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 per stroke at max net power speed in case of Diesel Engine&amp; specify delivery in kg/h at max net power speed in case of gas engines(specify tolerance) and enclose characteristic diagram (specify tolerance).If boost control is supplied, state the characteristics fuel delivery andboost pressure versus engine speed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1.5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bration Method (on engine/pump bench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6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c Injection tim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7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jection advance curve (Diagram be enclose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8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jection advance (specify the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1.9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jector 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9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(s) (mention holder, nozzle and assembly no(s)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9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 (s) and Country of origi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1.9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pressure (specify tolerance) or characteristic diagr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  <w:bCs/>
          <w:sz w:val="24"/>
          <w:szCs w:val="24"/>
        </w:rPr>
        <w:t>Table 4B of AIS-007 (Revision 4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54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1.9.4 </w:t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jection pip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9.4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th m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9.4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l diameter m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12.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vice for recycling crank-case gase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2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&amp; drawing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3.0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overno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3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(s) and Country of origi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3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3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ed at which Cut off starts under load (rev/min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3.4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speed without load (rev/min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3.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le Speed (rev/min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4.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d start device (starting ai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4.1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4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4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descrip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5.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rting System 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5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5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5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descrip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6.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ve timing / Port timing or equivalent data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6.1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lift of valve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1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let m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1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aust m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6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gle of valves / port (w.r.t. top dead center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6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le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3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6.3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6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haus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4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6.4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6.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ansf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5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5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6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ce or setting range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6.7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ve gap (Hot or Cold as applicabl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7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le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7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au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</w:t>
      </w:r>
      <w:r>
        <w:rPr>
          <w:b/>
          <w:bCs/>
          <w:sz w:val="24"/>
          <w:szCs w:val="24"/>
        </w:rPr>
        <w:t>Table 4B of AIS-007 (Revision 4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54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6.8 </w:t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stribution by port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8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 of crank-case cavity with piston at TDC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6.8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ed valve fitted ( Yes / No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8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inlet ports, scavenging and exhaust ports with corresponding timing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7.0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ubrication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7.1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7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brication oil capacity li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7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of lubricant reservoi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7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bricating oil grad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7.5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 system (pump, injection in to intake mixing with fuel etc.,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7.6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ubricating pump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7.6.1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7.6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7.7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xture with fuel: yes/no, and if yes %   ( for 2 stroke engines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7.8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l cooler : yes/no, and if yes Enclose dimensional drawings, make(s) &amp; 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8.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ctrical equipmen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8.1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tor/alternator characteristics (specify tolerance) o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.1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8.1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9.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ther engine driven auxiliarie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9.1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numeration &amp; brief description, if necessary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0.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ling System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0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ling speed (rpm) (specify the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0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settings and relevant requirements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0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bon monoxide and HC content by volume in the exhaust gas with the engine idling, per cent (for SI engines only) (manufacturer’s standar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 21.0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quirements for engine test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1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um permitted depression of air intake at characteristic place in kPa</w:t>
              <w:br/>
              <w:t>(Specify location of measurement))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1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aust back pressure at maximum net power and location of</w:t>
              <w:br/>
              <w:t>measurement (kPa)</w:t>
            </w:r>
          </w:p>
          <w:p>
            <w:pPr>
              <w:pStyle w:val="Normal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1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fective volume of exhaust-system (specify the tolerance &amp; range) in</w:t>
              <w:br/>
              <w:t>liters (from exhaust manifold / TC outlet to tail pipe end), Enclose the</w:t>
              <w:br/>
              <w:t>exhaust system dimensional drawing and indicate the volume of each</w:t>
              <w:br/>
              <w:t>parts clear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</w:t>
      </w:r>
      <w:r>
        <w:rPr>
          <w:b/>
          <w:bCs/>
          <w:sz w:val="24"/>
          <w:szCs w:val="24"/>
        </w:rPr>
        <w:t>Table 4B of AIS-007 (Revision 4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540"/>
      </w:tblGrid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1.4</w:t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ment of inertia of combined flywheel &amp; transmission at condition</w:t>
              <w:br/>
              <w:t>when no gear is engaged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1.5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um rated speed (Specify the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1.6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rated speed (Specify the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1.7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Net Torque on bench ……. Nm at ……..rpm ( specify tolerance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1.8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net Power on bench, ……. Nm at ……..rpm ( specify tolerance )</w:t>
            </w:r>
          </w:p>
        </w:tc>
      </w:tr>
      <w:tr>
        <w:trPr>
          <w:trHeight w:val="94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1.9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gine Performance</w:t>
              <w:br/>
              <w:t>Declared speed and powers of the engine submitted for type approval) (Speeds to be agreed with the testing agency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21.9.1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ine Speeds (For ESC &amp; ELR cycle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21.9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Speed (nlo) (rp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21.9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Speed (nhi) (rp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21.9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ed A (rp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21.9.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ed B (rp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21.9.6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ed C (rpm)</w:t>
            </w:r>
          </w:p>
        </w:tc>
      </w:tr>
      <w:tr>
        <w:trPr>
          <w:trHeight w:val="47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C21.9.7 </w:t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gine Power Table</w:t>
              <w:br/>
            </w:r>
          </w:p>
          <w:tbl>
            <w:tblPr>
              <w:tblW w:w="4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1400"/>
              <w:gridCol w:w="1236"/>
            </w:tblGrid>
            <w:tr>
              <w:trPr>
                <w:trHeight w:val="405" w:hRule="atLeast"/>
              </w:trPr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asurement point*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ngine spee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pm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ew Power kW**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/>
                  </w:pPr>
                  <w:r>
                    <w:rPr/>
                    <w:t>(1)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/>
                  </w:pPr>
                  <w:r>
                    <w:rPr/>
                    <w:t>(2)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/>
                  </w:pPr>
                  <w:r>
                    <w:rPr/>
                    <w:t>(3)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/>
                  </w:pPr>
                  <w:r>
                    <w:rPr/>
                    <w:t>(4)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/>
                  </w:pPr>
                  <w:r>
                    <w:rPr/>
                    <w:t>(5)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/>
                  </w:pPr>
                  <w:r>
                    <w:rPr/>
                    <w:t>(6)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br/>
            </w:r>
            <w:r>
              <w:rPr>
                <w:bCs/>
              </w:rPr>
              <w:t>*   See Chapter 3 of Part IV of Doc. MoRTH/CMVR/TAP115/116 Issue No.4</w:t>
              <w:br/>
              <w:t>** Net power according to Chapter 6 of Part IV of Doc</w:t>
            </w:r>
          </w:p>
          <w:p>
            <w:pPr>
              <w:pStyle w:val="Normal"/>
              <w:rPr>
                <w:b/>
                <w:b/>
                <w:bCs/>
                <w:sz w:val="12"/>
                <w:szCs w:val="24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MoRTH/CMVR/TAP115/116 Issue No.4.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te</w:t>
            </w:r>
            <w:r>
              <w:rPr>
                <w:bCs/>
                <w:sz w:val="24"/>
                <w:szCs w:val="24"/>
              </w:rPr>
              <w:t>: In case, if data regarding the Moment of Inertia, is required by the test agency for carrying out the Full Throttle performance test for both the CI / SI engines, the same shall be provided by the manufacturer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</w:t>
      </w:r>
      <w:r>
        <w:rPr>
          <w:b/>
          <w:bCs/>
          <w:sz w:val="24"/>
          <w:szCs w:val="24"/>
        </w:rPr>
        <w:t>Table 4B of AIS-007 (Revision 4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54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22.0 </w:t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haust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22.1 </w:t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lenc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2.1.1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2.1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2.1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2.1.4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encer identification No. (if proprietary) / Part No. (if not proprietary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2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l diameter of exhaust pipe (mm)</w:t>
            </w:r>
          </w:p>
        </w:tc>
      </w:tr>
      <w:tr>
        <w:trPr>
          <w:trHeight w:val="15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2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with general arrangement of</w:t>
              <w:br/>
              <w:t>exhaust system along with its routing</w:t>
              <w:br/>
              <w:t>indicating the lengths of exhaust pipe, tail</w:t>
              <w:br/>
              <w:t>pipe and exhaust outlet location, indicated in</w:t>
              <w:br/>
              <w:t>a Schematic dimensional drawing.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2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distance between exhaust pipe(s)</w:t>
              <w:br/>
              <w:t>and the fuel line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23.0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Additional emission control devices, such as catalytic converter etc.            (if any &amp; if not covered by another heading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alyser make, number and Country of origi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Mark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atalytic action (One/two/three way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harge of precious metal (g/vehicl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3.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ative concentration (%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5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tin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5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hodi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5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ladi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6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rate (Monolythic metal/ Ceramic/ honeycomb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6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l density (cells per sq. inch / c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7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asing for catalyser</w:t>
            </w:r>
          </w:p>
        </w:tc>
      </w:tr>
      <w:tr>
        <w:trPr>
          <w:trHeight w:val="629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3.8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iagram indicating the arrangement and position of catalytic converter w.r.t. exhaust manifold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3.9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mda Senso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9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9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9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.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9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Table 4B of AIS-007 (Revision 4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54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 23.10</w:t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generation systems/method of exhaust after-treatment systems, description:</w:t>
            </w:r>
          </w:p>
        </w:tc>
      </w:tr>
      <w:tr>
        <w:trPr>
          <w:trHeight w:val="94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 23.10.0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number of Type I operating cycles, or equivalent engine test bench cycles, between two cycles where regenerative phases occur under the conditions equivalent to Type I test (Distance "D" in figure 1 in Chapter 15 of TAP Document) :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 23.10.0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ethod employed to determine the number of cycles between two cycles where regenerative phases  occur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23.10.0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ers to determine the level of loading required before regeneration occurs (i.e. temperature, pressure etc.):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23.10.0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ethod used to load system in the test procedure described in paragraph 3.1., ( Refer Chapter 15 of TAP Document) 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 23.1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xygen sensor: 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 23.11.0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oxygen sensor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23.11.0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ol range of oxygen sensor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 23.11.0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eneration system/method -  Description and drawing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3.1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ctronic Control Unit (ECU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23.12.1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 and Country of origi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3.12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mark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23.12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bration Identification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23.12.4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ustment possibilities ( Yes / No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23.1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condary Air Injec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3.13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3.13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mark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23.14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Exhaust Gas Re-circulating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14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ef description of the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14.2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( Cooled / Non-cooled/Progressive/ On-Off/ Any Other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14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R Valv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14.3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14.3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14.3.3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3.14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R Electronic Control Uni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14.4.1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14.4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.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4.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ditional information for evaporative emiss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4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vaporative emission control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Table 4B of AIS-007 (Revision 4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54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3</w:t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e detailed description of devices and</w:t>
              <w:br/>
              <w:t>their state of tun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wing of the evaporative control system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6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wing of the fuel tank with indication of</w:t>
              <w:br/>
              <w:t>capacity and material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4.7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nist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4.7.1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ng capacity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7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7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.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7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atic diagra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7.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ister bed volume (1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 25.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n Board Diagnosis (OBD ) 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ten description and/or drawing of the Malfunction  Indicator(MI)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and purpose of all components monitored by the OBD system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ten description (general working principles) for ;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3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ve-ignition engines.</w:t>
            </w:r>
          </w:p>
        </w:tc>
      </w:tr>
      <w:tr>
        <w:trPr>
          <w:trHeight w:val="377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3.1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alyst monitor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3.1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fire detec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3.1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xygen sensor monitor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3.1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omponents monitored by the OBD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 25.03.0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ression-ignition engines</w:t>
            </w:r>
          </w:p>
        </w:tc>
      </w:tr>
      <w:tr>
        <w:trPr>
          <w:trHeight w:val="386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3.2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alyst monitor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3.2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culate trap monitor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3.2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uelling system monitor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3.2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x system monitor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3.2.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omponents monitored by the OBD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teria for MI activation (fixed number of driving cycles or statistical metho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Table 4B of AIS-007 (Revision 4)</w:t>
      </w:r>
    </w:p>
    <w:p>
      <w:pPr>
        <w:pStyle w:val="Normal"/>
        <w:rPr/>
      </w:pPr>
      <w:r>
        <w:rPr/>
      </w:r>
    </w:p>
    <w:tbl>
      <w:tblPr>
        <w:tblW w:w="90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83"/>
      </w:tblGrid>
      <w:tr>
        <w:trPr>
          <w:trHeight w:val="26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 25.5</w:t>
            </w:r>
          </w:p>
        </w:tc>
        <w:tc>
          <w:tcPr>
            <w:tcW w:w="7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of all OBD output codes and formats used (with explanation of each).</w:t>
            </w:r>
          </w:p>
        </w:tc>
      </w:tr>
      <w:tr>
        <w:trPr>
          <w:trHeight w:val="1049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 25.6</w:t>
            </w:r>
          </w:p>
        </w:tc>
        <w:tc>
          <w:tcPr>
            <w:tcW w:w="7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he following additional information shall be provided by the vehicle manufacturer for the purposes of enabling the manufacture of OBD-compatible replacement or service parts and diagnostic tools and test equipment, unless such information is covered by intellectual property rights or constitutes specific know-how of the manufacturer or the OEM supplier(s).</w:t>
            </w:r>
          </w:p>
        </w:tc>
      </w:tr>
      <w:tr>
        <w:trPr>
          <w:trHeight w:val="262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6.01</w:t>
            </w:r>
          </w:p>
        </w:tc>
        <w:tc>
          <w:tcPr>
            <w:tcW w:w="7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escription of the type and number of the pre-conditioning cycles used for the original type approval of the vehicle.</w:t>
            </w:r>
          </w:p>
        </w:tc>
      </w:tr>
      <w:tr>
        <w:trPr>
          <w:trHeight w:val="525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6.02</w:t>
            </w:r>
          </w:p>
        </w:tc>
        <w:tc>
          <w:tcPr>
            <w:tcW w:w="7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escription of the type of the OBD demonstration cycle used for the original type-approval of the vehicle for the component monitored by the OBD system.</w:t>
            </w:r>
          </w:p>
        </w:tc>
      </w:tr>
      <w:tr>
        <w:trPr>
          <w:trHeight w:val="4996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25.6.03</w:t>
            </w:r>
          </w:p>
        </w:tc>
        <w:tc>
          <w:tcPr>
            <w:tcW w:w="7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omprehensive document describing all sensed components with the strategy for fault detection and MI activation (fixed number of driving cycles or statistical method), including a list of relevant secondary sensed parameters for each component monitored by the OBD system. A list of all OBD output codes and format used (with an explanation of each) associated with individual emission related power-train components and individual non-emission related components, where monitoring of the component is used to determine MI activation. In particular, a comprehensive explanation for the data given in service $05 Test ID $21 to FF and the data given in service $06 must be provided. In the case of vehicle types that use a communication link in accordance with ISO 15765-4 “Road vehicles, diagnostics on controller area network (CAN) – part 4: requirements for emissions-related systems”, a comprehensive explanation for the data given in service $06 Test ID $00 to FF, for each  OBD monitor ID supported, must be provided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This information may be defined in the form of a table, as follows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4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6"/>
              <w:gridCol w:w="906"/>
              <w:gridCol w:w="1267"/>
              <w:gridCol w:w="1094"/>
              <w:gridCol w:w="1308"/>
              <w:gridCol w:w="736"/>
              <w:gridCol w:w="1015"/>
            </w:tblGrid>
            <w:tr>
              <w:trPr>
                <w:trHeight w:val="23" w:hRule="atLeast"/>
              </w:trPr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8" w:right="-10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onent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ault code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onitoring strategy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I activation criteria</w:t>
                  </w:r>
                </w:p>
              </w:tc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condary parameters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e-condit-ioning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emonstr- ation test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talyst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042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xygen sensor    1 and 2 signals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  <w:r>
                    <w:rPr>
                      <w:vertAlign w:val="superscript"/>
                    </w:rPr>
                    <w:t>rd</w:t>
                  </w:r>
                  <w:r>
                    <w:rPr/>
                    <w:t xml:space="preserve"> cycle</w:t>
                  </w:r>
                </w:p>
              </w:tc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ngine speed, engine load, A/F mode, catalyst temperature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wo type 1 cycles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ype 1’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 25.7</w:t>
            </w:r>
          </w:p>
        </w:tc>
        <w:tc>
          <w:tcPr>
            <w:tcW w:w="7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que limiter (yes/No)  (for vehicles with GVW above 3500 kg)</w:t>
            </w:r>
          </w:p>
        </w:tc>
      </w:tr>
      <w:tr>
        <w:trPr>
          <w:trHeight w:val="262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5.7.1</w:t>
            </w:r>
          </w:p>
        </w:tc>
        <w:tc>
          <w:tcPr>
            <w:tcW w:w="7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the torque limiter activation</w:t>
            </w:r>
          </w:p>
        </w:tc>
      </w:tr>
      <w:tr>
        <w:trPr>
          <w:trHeight w:val="262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5.7.2</w:t>
            </w:r>
          </w:p>
        </w:tc>
        <w:tc>
          <w:tcPr>
            <w:tcW w:w="7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the full load curve limit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Table 4B of AIS-007 (Revision 4)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54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26.0</w:t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culate trap ( Yes / No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ensions and shape of the particulate trap (capacity)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particulate trap and design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the particulate trap (reference distances in the exhaust system)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26.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eneration system/method -  Description and Drawing:</w:t>
            </w:r>
          </w:p>
        </w:tc>
      </w:tr>
      <w:tr>
        <w:trPr>
          <w:trHeight w:val="94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4.0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number of Type I operating cycles, or equivalent engine test bench cycle, between two cycles where regeneration phases occur under the conditions equivalent to Type I test (Distance 'D' in figure 1 in Chapter 15 of TAP Document) :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4.0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ethod employed to determine the number of cycles between two cycles where regenerative phases occur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4.0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ers to determine the level of loading required before regeneration occurs (i.e. temperature, pressure, etc.):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4.0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ethod used to load system in the test  procedure described in paragraph 3.1., Chapter 15 of TAP Document :</w:t>
            </w:r>
          </w:p>
        </w:tc>
      </w:tr>
      <w:tr>
        <w:trPr>
          <w:trHeight w:val="31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TextBodyIndent"/>
              <w:ind w:left="720" w:right="-9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965" w:hanging="0"/>
        <w:rPr/>
      </w:pPr>
      <w:r>
        <w:rPr/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740"/>
      </w:tblGrid>
      <w:tr>
        <w:trPr>
          <w:trHeight w:val="1275" w:hRule="atLeast"/>
        </w:trPr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7" w:right="4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Table 4C of AIS-007 (Revision 4)</w:t>
              <w:br/>
              <w:t>TECHNICAL SPECIFICATION-FOUR WHEELERS AND ABOVE</w:t>
              <w:br/>
              <w:t>PART C - Technical Specification for the individual Engine of the            Engine family fitted on vehicles with GVW grater than 3500 kg</w:t>
            </w:r>
          </w:p>
        </w:tc>
      </w:tr>
      <w:tr>
        <w:trPr>
          <w:trHeight w:val="59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lause No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.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Engine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(Compression Ignition / Positive Ignition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2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 and country of origin, (if importe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3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 and address of the engine manufacturing plant 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4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ng principle: (Four / two stroke), (DI / IDI ) (NA/TC/TCIC/ Any other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5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l name and identifica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6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fuel used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7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.&amp; Layout of cylinders &amp; firing ord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8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ept volume cc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9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e (m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10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ke (m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1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ssion ratio (specify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.1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gine performance (declared by the manufacturer)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12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Net power of engine on bench (kW @ rpm)(Specify standard and tolerance)</w:t>
            </w:r>
          </w:p>
        </w:tc>
      </w:tr>
      <w:tr>
        <w:trPr>
          <w:trHeight w:val="94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.12.2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ximum net torque on bench (Nm @ rpm)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ote</w:t>
            </w:r>
            <w:r>
              <w:rPr>
                <w:sz w:val="24"/>
                <w:szCs w:val="24"/>
              </w:rPr>
              <w:t xml:space="preserve"> : In case of diesel engines the max. Power and max. Torque shall be specified as per conditions given in Chapter 6 of Part IV of Doc. MoRTH / CMVR / TAP-115 / 116 Issue No.3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1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engine (Front / Rear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.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bustion System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.1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ombustion chamber (Hemispherical/ squish/others)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.2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wing(s) of combustion chamber and piston crown (Enclose the</w:t>
              <w:br/>
              <w:t>drawing &amp; Mention the drawing no. &amp; Part no.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nimum cross section area of port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.3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let (c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.3.2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utlet (c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3.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gnition System (Spark Ignition engines only)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l Volt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</w:t>
      </w:r>
      <w:r>
        <w:rPr>
          <w:b/>
          <w:bCs/>
          <w:sz w:val="24"/>
          <w:szCs w:val="24"/>
        </w:rPr>
        <w:t>Table 4C of AIS-007 (Revision 4)</w:t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74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4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ng Principl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5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I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6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e of Combination for EMI tes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7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nition advance curve (specify tolerance) &amp; enclose the curv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8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nition timing (specify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9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oint gap and dwell angle (specify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0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and make of distributo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3.1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arking plug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1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 and Country of origi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1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and designa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1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rk-gap sett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1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l resistance (kilo ohm) (if resistive typ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3.1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gnition coil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2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2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2.3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3.1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gnition condens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3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3.2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3.3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</w:t>
            </w:r>
          </w:p>
        </w:tc>
      </w:tr>
      <w:tr>
        <w:trPr>
          <w:trHeight w:val="449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3.14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I suppressor cap / Device / Electronic uni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4.1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4.2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(Resistive/Capacitiv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4.3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4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l resistance (kilo oh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4.5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ology and Drawing of interference Suppression equipmen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3.15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.T.Cabl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5.1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 and Place / Country of origin (if importe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5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(Resistive/Non-resistiv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5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th mm (if resistive typ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5.4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side dia. mm (if resistive typ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.15.5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l resistance kilo ohm, (if resistive typ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.16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s incorporating electronic oscillator with an operating frequency greater than 9 kH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>
          <w:b/>
          <w:bCs/>
          <w:sz w:val="24"/>
          <w:szCs w:val="24"/>
        </w:rPr>
        <w:t>Table 4C of AIS-007 (Revision 4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74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4.0 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oling system 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4.1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quid cooling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e of liquid and capacity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culating pump yes/no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cteristics of Circulating pump or make(s) &amp; 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3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ve ratio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mostat type and sett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5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ator drawing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5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(s) and Place / Country of origin (if importe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5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4.1.5.3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ief valve pressure setting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4.1.6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an characteristics (Fan power, kW) Enclose the fan power curve corresponding to full load (v/s engine speed) of viscous fan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4.1.6.1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(s) and country of origin, (if importe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1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. of blade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1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 of blades ( metal / plastic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4.1.6.2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 [Fixed / Viscous / Electrical driven]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n drive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ve ratio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5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n cowl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6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n diameter (m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6.7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Speed of fan (in rev/min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1.7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ator core open area (cm²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4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ir Cooling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4.2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ower characteristic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4.2.1.1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4.2.1.2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2.1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ve ratio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.2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 ducting (std production)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5.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mperature permitted by manufacturer in 0C for liquid cooling</w:t>
              <w:br/>
              <w:t>(Location of measurement be specifie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5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temp. at engine outlet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6.0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mperature permitted by manufacturer in 0C for Air cooling</w:t>
              <w:br/>
              <w:t>(Location of measurement be specified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6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ce po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</w:t>
      </w:r>
      <w:r>
        <w:rPr>
          <w:b/>
          <w:bCs/>
          <w:sz w:val="24"/>
          <w:szCs w:val="24"/>
        </w:rPr>
        <w:t>Table 4C of AIS-007 (Revision 4)</w:t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74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6.2 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temperature at reference point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.3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Temperature of the intercooled-air</w:t>
              <w:br/>
              <w:t>(Location of measurement be specified)</w:t>
            </w:r>
          </w:p>
        </w:tc>
      </w:tr>
      <w:tr>
        <w:trPr>
          <w:trHeight w:val="126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Exhaust temperature</w:t>
              <w:br/>
              <w:t>(in case of diesel engines, at the point in the exhaust pipe(s) adjacent in</w:t>
              <w:br/>
              <w:t>outlet flange(s) of exhaust manifolds), Specify the distance from the</w:t>
              <w:br/>
              <w:t>outlet flange.</w:t>
            </w:r>
          </w:p>
        </w:tc>
      </w:tr>
      <w:tr>
        <w:trPr>
          <w:trHeight w:val="39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7.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Fuel temperature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</w:t>
            </w:r>
            <w:r>
              <w:rPr>
                <w:b/>
                <w:bCs/>
                <w:sz w:val="24"/>
                <w:szCs w:val="24"/>
              </w:rPr>
              <w:t>C: (for diesel engines at the injection pump inlet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7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7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8.0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Lubricant Temperature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</w:t>
            </w:r>
            <w:r>
              <w:rPr>
                <w:b/>
                <w:bCs/>
                <w:sz w:val="24"/>
                <w:szCs w:val="24"/>
              </w:rPr>
              <w:t>C (Location of measurement be specified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8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8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ke system : (Attach drawing, mention Drawing No. &amp; Part No.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charger / Turbocharger - yes/no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1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1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(s) and country of origin, (if importe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1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1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escription of system (e.g. Charge pressure @ max. power and torque</w:t>
              <w:br/>
              <w:t>speed, waste gate, if applicabl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9.2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ake manifold (Enclose drawing with drawing No. &amp; Part No.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2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2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9.2.3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atic dimensional draw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9.3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ir filt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3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3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3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9.3.4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atic dimensional draw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9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ake silenc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4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4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/ Descrip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4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 / Part No.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4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atic dimensional drawing of inlet pipe and their accessories (dash pot, heating devices, additional air intake etc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</w:t>
      </w:r>
      <w:r>
        <w:rPr>
          <w:b/>
          <w:bCs/>
          <w:sz w:val="24"/>
          <w:szCs w:val="24"/>
        </w:rPr>
        <w:t>Table 4C of AIS-007 (Revision 4)</w:t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7878"/>
      </w:tblGrid>
      <w:tr>
        <w:trPr>
          <w:trHeight w:val="3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9.5</w:t>
            </w:r>
          </w:p>
        </w:tc>
        <w:tc>
          <w:tcPr>
            <w:tcW w:w="7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r cooler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5.1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5.2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mark / Part No.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.5.3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 pressure drop across the inter-cooler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0.0 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el feed: (By carburetor)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1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2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3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0.4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justments (specify tolerance)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4.1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ts                                      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10.4.2 </w:t>
            </w:r>
          </w:p>
        </w:tc>
        <w:tc>
          <w:tcPr>
            <w:tcW w:w="7878" w:type="dxa"/>
            <w:tcBorders/>
            <w:vAlign w:val="bottom"/>
          </w:tcPr>
          <w:tbl>
            <w:tblPr>
              <w:tblW w:w="76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57"/>
            </w:tblGrid>
            <w:tr>
              <w:trPr>
                <w:trHeight w:val="315" w:hRule="atLeast"/>
              </w:trPr>
              <w:tc>
                <w:tcPr>
                  <w:tcW w:w="76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1826260</wp:posOffset>
                        </wp:positionH>
                        <wp:positionV relativeFrom="paragraph">
                          <wp:posOffset>-7620</wp:posOffset>
                        </wp:positionV>
                        <wp:extent cx="2476500" cy="647700"/>
                        <wp:effectExtent l="0" t="0" r="0" b="0"/>
                        <wp:wrapNone/>
                        <wp:docPr id="3" name="TextBox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TextBox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" t="-56" r="-15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0" cy="647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sz w:val="24"/>
                      <w:szCs w:val="24"/>
                    </w:rPr>
                    <w:t xml:space="preserve">Venturies                           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0.4.3 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at-chamber level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4.4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ss of float  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4.5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at needle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5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ensions of mixture duct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6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ke: Type (Manual/automatic) and closure setting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0.7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ed pump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7.1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sure (specify tolerance) or characteristic diagrams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0.7.2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fuel feed pump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1.0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el feed: {By fuel injection}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1.1 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jection system description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1.2 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ng principle: intake manifold/ direct injection / indirect injection / swirl chamber/others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1.3 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el Pump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1.3.1 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(s) and country of origin, (if imported)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1.3.2 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3.3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sure / characteristic diagram</w:t>
            </w:r>
          </w:p>
          <w:p>
            <w:pPr>
              <w:pStyle w:val="Normal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4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elivery m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 per stroke at max net power speed in case of Diesel Engine&amp; specify delivery in kg/h at max net power speed in case of gas engines(specify tolerance) and enclose characteristic diagram (specify tolerance).If boost control is supplied, state the characteristics fuel delivery andboost pressure versus engine speed.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1.5 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bration Method (on engine/pump bench)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6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c Injection timing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7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jection advance curve (Diagram be enclosed)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8</w:t>
            </w:r>
          </w:p>
        </w:tc>
        <w:tc>
          <w:tcPr>
            <w:tcW w:w="7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jection advance (specify the toleranc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</w:t>
      </w:r>
      <w:r>
        <w:rPr>
          <w:b/>
          <w:bCs/>
          <w:sz w:val="24"/>
          <w:szCs w:val="24"/>
        </w:rPr>
        <w:t>Table 4C of AIS-007 (Revision 4)</w:t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74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1.9 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jector 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9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(s) (mention holder, nozzle and assembly no(s)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9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 (s) and Country of origi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1.9.3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pressure (specify tolerance) or characteristic diagra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1.9.4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jection pip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9.4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th m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1.9.4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l diameter m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12.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vice for recycling crank-case gase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2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&amp; drawing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3.0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overno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3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(s) and Country of origi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3.2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3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ed at which Cut off starts under load (rev/min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3.4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speed without load (rev/min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3.5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le Speed (rev/min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4.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d start device (starting ai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4.1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4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4.3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descrip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5.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rting System 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5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5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5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descrip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6.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ve timing / Port timing or equivalent data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6.1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lift of valve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1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let m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1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aust m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6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gle of valves / port (w.r.t. top dead center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6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le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3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6.3.2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6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haus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4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6.4.2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6.5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ansf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5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5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6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ce or setting ran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</w:t>
      </w:r>
      <w:r>
        <w:rPr>
          <w:b/>
          <w:bCs/>
          <w:sz w:val="24"/>
          <w:szCs w:val="24"/>
        </w:rPr>
        <w:t>Table 4C of AIS-007 (Revision 4)</w:t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74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6.7 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ve gap (Hot or Cold as applicabl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7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le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7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aus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6.8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stribution by port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8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 of crank-case cavity with piston at TDC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6.8.2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ed valve fitted ( Yes / No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6.8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inlet ports, scavenging and exhaust ports with corresponding timing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7.0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ubrication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7.1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7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brication oil capacity li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7.3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of lubricant reservoi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7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bricating oil grad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7.5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 system (pump, injection in to intake mixing with fuel etc.,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17.6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ubricating pump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7.6.1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7.6.2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7.7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xture with fuel: yes/no, and if yes %   ( for 2 stroke engines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7.8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l cooler : yes/no, and if yes Enclose dimensional drawings, make(s) &amp; type(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8.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ctrical equipmen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8.1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tor/alternator characteristics (specify tolerance) o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.1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8.1.2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9.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ther engine driven auxiliaries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9.1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numeration &amp; brief description, if necessary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0.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ling System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0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ling speed (rpm) (specify the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0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settings and relevant requirements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0.3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bon monoxide and HC content by volume in the exhaust gas with the engine idling, per cent (for SI engines only) (manufacturer’s standard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 21.0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quirements for engine test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1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um permitted depression of air intake at characteristic place in kPa</w:t>
              <w:br/>
              <w:t>(Specify location of measurement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</w:t>
      </w:r>
      <w:r>
        <w:rPr>
          <w:b/>
          <w:bCs/>
          <w:sz w:val="24"/>
          <w:szCs w:val="24"/>
        </w:rPr>
        <w:t>Table 4C of AIS-007 (Revision 4)</w:t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740"/>
      </w:tblGrid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1.2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aust back pressure at maximum net power and location of</w:t>
              <w:br/>
              <w:t>measurement (kPa)</w:t>
            </w:r>
          </w:p>
        </w:tc>
      </w:tr>
      <w:tr>
        <w:trPr>
          <w:trHeight w:val="126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1.3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fective volume of exhaust-system (specify the tolerance &amp; range) in</w:t>
              <w:br/>
              <w:t>liters (from exhaust manifold / TC outlet to tail pipe end), Enclose the</w:t>
              <w:br/>
              <w:t>exhaust system dimensional drawing and indicate the volume of each</w:t>
              <w:br/>
              <w:t>parts clearly.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1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ment of inertia of combined flywheel &amp; transmission at condition</w:t>
              <w:br/>
              <w:t>when no gear is engaged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1.5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um rated speed (Specify the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1.6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rated speed (Specify the toleranc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1.7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Net Torque on bench ……. Nm at ……..rpm ( specify tolerance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1.8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 net Power on bench, ……. Nm at ……..rpm ( specify tolerance )</w:t>
            </w:r>
          </w:p>
        </w:tc>
      </w:tr>
      <w:tr>
        <w:trPr>
          <w:trHeight w:val="94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1.9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gine Performance</w:t>
              <w:br/>
              <w:t>Declared speed and powers of the engine submitted for type approval) (Speeds to be agreed with the testing agency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21.9.1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ine Speeds (For ESC &amp; ELR cycles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21.9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Speed (nlo) (rp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21.9.3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Speed (nhi) (rp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21.9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ed A (rp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21.9.5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ed B (rp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21.9.6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ed C (rpm)</w:t>
            </w:r>
          </w:p>
        </w:tc>
      </w:tr>
      <w:tr>
        <w:trPr>
          <w:trHeight w:val="472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C21.9.7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gine Power Table</w:t>
              <w:br/>
            </w:r>
          </w:p>
          <w:tbl>
            <w:tblPr>
              <w:tblW w:w="4680" w:type="dxa"/>
              <w:jc w:val="left"/>
              <w:tblInd w:w="1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1440"/>
              <w:gridCol w:w="180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asurement point*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Engine speed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pm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ew Power kW**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/>
                  </w:pPr>
                  <w:r>
                    <w:rPr/>
                    <w:t>(1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/>
                  </w:pPr>
                  <w:r>
                    <w:rPr/>
                    <w:t>(2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/>
                  </w:pPr>
                  <w:r>
                    <w:rPr/>
                    <w:t>(3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/>
                  </w:pPr>
                  <w:r>
                    <w:rPr/>
                    <w:t>(4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/>
                  </w:pPr>
                  <w:r>
                    <w:rPr/>
                    <w:t>(5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rPr/>
                  </w:pPr>
                  <w:r>
                    <w:rPr/>
                    <w:t>(6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73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*   See Chapter 3 of Part IV of Doc. MoRTH/CMVR/TAP115/116 Issue No.4</w:t>
              <w:br/>
              <w:t xml:space="preserve">** Net power according to Chapter 6 of Part IV of Doc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MoRTH/CMVR/TAP115/116 Issue No.4.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te</w:t>
            </w:r>
            <w:r>
              <w:rPr>
                <w:bCs/>
                <w:sz w:val="24"/>
                <w:szCs w:val="24"/>
              </w:rPr>
              <w:t>: In case, if data regarding the Moment of Inertia, is required by the test agency for carrying out the Full Throttle performance test for both the CI / SI engines, the same shall be provided by the manufacturer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</w:t>
      </w:r>
      <w:r>
        <w:rPr>
          <w:b/>
          <w:bCs/>
          <w:sz w:val="24"/>
          <w:szCs w:val="24"/>
        </w:rPr>
        <w:t>Table 4C of AIS-007 (Revision 4)</w:t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74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22.0 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haust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22.1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lenc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2.1.1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2.1.2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2.1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2.1.4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encer identification No. (if proprietary) / Part No. (if not proprietary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2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l diameter of exhaust pipe (mm)</w:t>
            </w:r>
          </w:p>
        </w:tc>
      </w:tr>
      <w:tr>
        <w:trPr>
          <w:trHeight w:val="15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2.3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with general arrangement of</w:t>
              <w:br/>
              <w:t>exhaust system along with its routing</w:t>
              <w:br/>
              <w:t>indicating the lengths of exhaust pipe, tail</w:t>
              <w:br/>
              <w:t>pipe and exhaust outlet location, indicated in</w:t>
              <w:br/>
              <w:t>a Schematic dimensional drawing.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2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distance between exhaust pipe(s)</w:t>
              <w:br/>
              <w:t>and the fuel line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23.0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ditional emission control devices, such as catalytic converter etc. (if any &amp; if not covered by another heading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alyser make, number and Country of origi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Mark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3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atalytic action (One/two/three way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harge of precious metal (g/vehicle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3.5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ative concentration (%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5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tin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5.2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hodi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5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ladiu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6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rate (Monolythic metal/ Ceramic/ honeycomb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6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l density (cells per sq. inch / cm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7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asing for catalyser</w:t>
            </w:r>
          </w:p>
        </w:tc>
      </w:tr>
      <w:tr>
        <w:trPr>
          <w:trHeight w:val="94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3.8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Diagram indicating the arrangement and </w:t>
              <w:br/>
              <w:t>position of catalytic converter w.r.t. exhaust</w:t>
              <w:br/>
              <w:t>manifold)</w:t>
            </w:r>
          </w:p>
        </w:tc>
      </w:tr>
      <w:tr>
        <w:trPr>
          <w:trHeight w:val="44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3.9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mda Senso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9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9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9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.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9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</w:t>
      </w:r>
      <w:r>
        <w:rPr>
          <w:b/>
          <w:bCs/>
          <w:sz w:val="24"/>
          <w:szCs w:val="24"/>
        </w:rPr>
        <w:t>Table 4C of AIS-007 (Revision 4)</w:t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74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23.10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generation systems/method of exhaust after-treatment systems, description:</w:t>
            </w:r>
          </w:p>
        </w:tc>
      </w:tr>
      <w:tr>
        <w:trPr>
          <w:trHeight w:val="94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3.10.0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number of Type I operating cycles, or equivalent engine test bench cycles, between two cycles where regenerative phases occur under the conditions equivalent to Type I test (Distance "D" in figure 1 in Chapter 15 of TAP Document) :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3.10.0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ethod employed to determine the number of cycles between two cycles where regenerative phases  occur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23.10.0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ers to determine the level of loading required before regeneration occurs (i.e. temperature, pressure etc.):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23.10.0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ethod used to load system in the test procedure described in paragraph 3.1., ( Refer Chapter 15 of TAP Document) 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23.1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xygen sensor: 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3.11.0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oxygen sensor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23.11.0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ol range of oxygen sensor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3.11.0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eneration system/method -  Description and drawing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3.1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ctronic Control Unit (ECU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23.12.1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 and Country of origi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23.12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mark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23.12.3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bration Identification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23.12.4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ustment possibilities ( Yes / No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23.13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condary Air Injec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23.13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23.13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mark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23.14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haust Gas Recirculating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14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ef description of the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14.2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( Cooled / Non-cooled/Progressive/ On-Off/ Any Other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14.3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R Valv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14.3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14.3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14.3.3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3.14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R Electronic Control Unit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3.14.4.1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3.14.4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. / Part 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</w:t>
      </w:r>
      <w:r>
        <w:rPr>
          <w:b/>
          <w:bCs/>
          <w:sz w:val="24"/>
          <w:szCs w:val="24"/>
        </w:rPr>
        <w:t>Table 4C of AIS-007 (Revision 4)</w:t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74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4.0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ditional information for evaporative emiss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4.1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vaporative emission control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e detailed description of devices and</w:t>
              <w:br/>
              <w:t>their state of tun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5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wing of the evaporative control system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6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wing of the fuel tank with indication of</w:t>
              <w:br/>
              <w:t>capacity and material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4.7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nister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24.7.1 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ng capacity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7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7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No. / Part No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7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atic diagra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.7.5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ister bed volume (1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25.0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n Board Diagnosis (OBD 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25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ten description and/or drawing of the Malfunction  Indicator(MI)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25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and purpose of all components monitored by the OBD system.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25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ten description (general working principles) for ;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25.3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ve-ignition engines.</w:t>
            </w:r>
          </w:p>
        </w:tc>
      </w:tr>
      <w:tr>
        <w:trPr>
          <w:trHeight w:val="449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25.3.1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alyst monitor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25.3.1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fire detection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25.3.1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xygen sensor monitor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25.3.1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omponents monitored by the OBD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25.03.0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ression-ignition engines</w:t>
            </w:r>
          </w:p>
        </w:tc>
      </w:tr>
      <w:tr>
        <w:trPr>
          <w:trHeight w:val="476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5.3.2.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atalyst monitoring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5.3.2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culate trap monitor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5.3.2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uelling system monitor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5.3.2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x system monitoring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5.3.2.5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omponents monitored by the OBD system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25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teria for MI activation (fixed number of driving cycles or statistical metho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</w:t>
      </w:r>
      <w:r>
        <w:rPr>
          <w:b/>
          <w:bCs/>
          <w:sz w:val="24"/>
          <w:szCs w:val="24"/>
        </w:rPr>
        <w:t>Table 4C of AIS-007 (Revision 4)</w:t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8067"/>
      </w:tblGrid>
      <w:tr>
        <w:trPr>
          <w:trHeight w:val="31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 25.5</w:t>
            </w:r>
          </w:p>
        </w:tc>
        <w:tc>
          <w:tcPr>
            <w:tcW w:w="8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of all OBD output codes and formats used (with explanation of each)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6</w:t>
            </w:r>
          </w:p>
        </w:tc>
        <w:tc>
          <w:tcPr>
            <w:tcW w:w="8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he following additional information shall be provided by the vehicle manufacturer for the purposes of enabling the manufacture of OBD-compatible replacement or service parts and diagnostic tools and test equipment, unless such information is covered by intellectual property rights or constitutes specific know-how of the manufacturer or the OEM supplier(s).</w:t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6.01</w:t>
            </w:r>
          </w:p>
        </w:tc>
        <w:tc>
          <w:tcPr>
            <w:tcW w:w="8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escription of the type and number of the pre-conditioning cycles used for the original type approval of the vehicle.</w:t>
            </w:r>
          </w:p>
        </w:tc>
      </w:tr>
      <w:tr>
        <w:trPr>
          <w:trHeight w:val="63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25.6.02</w:t>
            </w:r>
          </w:p>
        </w:tc>
        <w:tc>
          <w:tcPr>
            <w:tcW w:w="8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escription of the type of the OBD demonstration cycle used for the original type-approval of the vehicle for the component monitored by the OBD system.</w:t>
            </w:r>
          </w:p>
        </w:tc>
      </w:tr>
      <w:tr>
        <w:trPr>
          <w:trHeight w:val="60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25.6.03</w:t>
            </w:r>
          </w:p>
        </w:tc>
        <w:tc>
          <w:tcPr>
            <w:tcW w:w="8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omprehensive document describing all sensed components with the strategy for fault detection and MI activation (fixed number of driving cycles or statistical method), including a list of relevant secondary sensed parameters for each component monitored by the OBD system. A list of all OBD output codes and format used (with an explanation of each) associated with individual emission related power-train components and individual non-emission related components, where monitoring of the component is used to determine MI activation. In particular, a comprehensive explanation for the data given in service $05 Test ID $21 to FF and the data given in service $06 must be provided. In the case of vehicle types that use a communication link in accordance with ISO 15765-4 “Road vehicles, diagnostics on controller area network (CAN) – part 4: requirements for emissions-related systems”,   a comprehensive explanation for the data given in service $06 Test ID $00 to FF, for each OBD monitor ID supported, must be provided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This information may be defined in the form of a table, as follows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1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9"/>
              <w:gridCol w:w="728"/>
              <w:gridCol w:w="1194"/>
              <w:gridCol w:w="1043"/>
              <w:gridCol w:w="1171"/>
              <w:gridCol w:w="716"/>
              <w:gridCol w:w="1052"/>
            </w:tblGrid>
            <w:tr>
              <w:trPr>
                <w:trHeight w:val="23" w:hRule="atLeast"/>
              </w:trPr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onent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ault code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onitoring strategy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I activation criteria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condary parameters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e-condit-ioning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emonstr- ation test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talyst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042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xygen sensor              1 and 2 signals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  <w:r>
                    <w:rPr>
                      <w:vertAlign w:val="superscript"/>
                    </w:rPr>
                    <w:t>rd</w:t>
                  </w:r>
                  <w:r>
                    <w:rPr/>
                    <w:t xml:space="preserve"> cycl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ngine speed, engine load, A/F mode, catalyst temperature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wo type 1 cycles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ype 1’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 25.7</w:t>
            </w:r>
          </w:p>
        </w:tc>
        <w:tc>
          <w:tcPr>
            <w:tcW w:w="8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rque limiter (yes/No)  </w:t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5.7.1</w:t>
            </w:r>
          </w:p>
        </w:tc>
        <w:tc>
          <w:tcPr>
            <w:tcW w:w="8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the torque limiter activation</w:t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5.7.2</w:t>
            </w:r>
          </w:p>
        </w:tc>
        <w:tc>
          <w:tcPr>
            <w:tcW w:w="8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the full load curve limit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br w:type="page"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bCs/>
          <w:sz w:val="24"/>
          <w:szCs w:val="24"/>
        </w:rPr>
        <w:t>Table 4C of AIS-007 (Revision 4)</w:t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740"/>
      </w:tblGrid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26.0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culate trap ( Yes / No)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1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ensions and shape of the particulate trap (capacity)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particulate trap and design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 of the particulate trap (reference distances in the exhaust system)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eneration system/method -  Description and Drawing:</w:t>
            </w:r>
          </w:p>
        </w:tc>
      </w:tr>
      <w:tr>
        <w:trPr>
          <w:trHeight w:val="94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4.0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number of Type I operating cycles, or equivalent engine test bench cycle, between two cycles where regeneration phases occur under the conditions equivalent to Type I test (Distance 'D' in figure 1 in Chapter 15 of TAP Document) :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4.0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ethod employed to determine the number of cycles between two cycles where regenerative phases occur: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4.0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ers to determine the level of loading required before regeneration occurs (i.e. temperature, pressure, etc.):</w:t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 26.4.0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ethod used to load system in the test  procedure described in paragraph 3.1., Chapter 15 of TAP Document :</w:t>
            </w:r>
          </w:p>
        </w:tc>
      </w:tr>
    </w:tbl>
    <w:p>
      <w:pPr>
        <w:pStyle w:val="TextBodyIndent"/>
        <w:spacing w:before="0" w:after="120"/>
        <w:ind w:left="540" w:right="274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26" w:right="1109" w:gutter="0" w:header="180" w:top="864" w:footer="288" w:bottom="864"/>
      <w:pgNumType w:start="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160"/>
      <w:gridCol w:w="2880"/>
      <w:gridCol w:w="1998"/>
    </w:tblGrid>
    <w:tr>
      <w:trPr>
        <w:trHeight w:val="181" w:hRule="atLeast"/>
        <w:cantSplit w:val="true"/>
      </w:trPr>
      <w:tc>
        <w:tcPr>
          <w:tcW w:w="2340" w:type="dxa"/>
          <w:tcBorders>
            <w:top w:val="single" w:sz="4" w:space="0" w:color="FF0000"/>
            <w:left w:val="single" w:sz="4" w:space="0" w:color="FF0000"/>
            <w:bottom w:val="single" w:sz="4" w:space="0" w:color="FF0000"/>
            <w:right w:val="single" w:sz="4" w:space="0" w:color="FF0000"/>
          </w:tcBorders>
        </w:tcPr>
        <w:p>
          <w:pPr>
            <w:pStyle w:val="Heading4"/>
            <w:ind w:right="-965" w:hanging="0"/>
            <w:rPr>
              <w:lang w:val="en-US" w:eastAsia="en-US"/>
            </w:rPr>
          </w:pPr>
          <w:r>
            <w:rPr>
              <w:bCs/>
              <w:color w:val="FF0000"/>
              <w:sz w:val="14"/>
              <w:lang w:val="en-US" w:eastAsia="en-US"/>
            </w:rPr>
            <w:t>Manufacturer :</w:t>
          </w:r>
        </w:p>
      </w:tc>
      <w:tc>
        <w:tcPr>
          <w:tcW w:w="2160" w:type="dxa"/>
          <w:vMerge w:val="restart"/>
          <w:tcBorders>
            <w:top w:val="single" w:sz="4" w:space="0" w:color="FF0000"/>
            <w:left w:val="single" w:sz="4" w:space="0" w:color="FF0000"/>
            <w:bottom w:val="single" w:sz="4" w:space="0" w:color="FF0000"/>
            <w:right w:val="single" w:sz="4" w:space="0" w:color="FF0000"/>
          </w:tcBorders>
        </w:tcPr>
        <w:p>
          <w:pPr>
            <w:pStyle w:val="Normal"/>
            <w:ind w:right="-965" w:hanging="0"/>
            <w:rPr>
              <w:b/>
              <w:b/>
              <w:bCs/>
              <w:color w:val="FF0000"/>
              <w:sz w:val="14"/>
            </w:rPr>
          </w:pPr>
          <w:r>
            <w:rPr>
              <w:b/>
              <w:bCs/>
              <w:color w:val="FF0000"/>
              <w:sz w:val="14"/>
            </w:rPr>
            <w:t>Document No :</w:t>
          </w:r>
        </w:p>
      </w:tc>
      <w:tc>
        <w:tcPr>
          <w:tcW w:w="2880" w:type="dxa"/>
          <w:tcBorders>
            <w:top w:val="single" w:sz="4" w:space="0" w:color="FF0000"/>
            <w:left w:val="single" w:sz="4" w:space="0" w:color="FF0000"/>
            <w:bottom w:val="single" w:sz="4" w:space="0" w:color="FF0000"/>
            <w:right w:val="single" w:sz="4" w:space="0" w:color="FF0000"/>
          </w:tcBorders>
        </w:tcPr>
        <w:p>
          <w:pPr>
            <w:pStyle w:val="Normal"/>
            <w:ind w:right="-965" w:hanging="0"/>
            <w:rPr>
              <w:b/>
              <w:b/>
              <w:bCs/>
              <w:color w:val="FF0000"/>
              <w:sz w:val="16"/>
            </w:rPr>
          </w:pPr>
          <w:r>
            <w:rPr>
              <w:b/>
              <w:bCs/>
              <w:color w:val="FF0000"/>
              <w:sz w:val="14"/>
            </w:rPr>
            <w:t>Test Agency :</w:t>
          </w:r>
        </w:p>
      </w:tc>
      <w:tc>
        <w:tcPr>
          <w:tcW w:w="1998" w:type="dxa"/>
          <w:tcBorders>
            <w:top w:val="single" w:sz="4" w:space="0" w:color="FF0000"/>
            <w:left w:val="single" w:sz="4" w:space="0" w:color="FF0000"/>
            <w:bottom w:val="single" w:sz="4" w:space="0" w:color="FF0000"/>
            <w:right w:val="single" w:sz="4" w:space="0" w:color="FF0000"/>
          </w:tcBorders>
        </w:tcPr>
        <w:p>
          <w:pPr>
            <w:pStyle w:val="Heading2"/>
            <w:ind w:right="-965" w:hanging="0"/>
            <w:rPr>
              <w:rFonts w:ascii="Times New Roman" w:hAnsi="Times New Roman" w:cs="Times New Roman"/>
              <w:b/>
              <w:b/>
              <w:i w:val="false"/>
              <w:i w:val="false"/>
              <w:color w:val="FF0000"/>
              <w:sz w:val="16"/>
            </w:rPr>
          </w:pPr>
          <w:r>
            <w:rPr>
              <w:rFonts w:cs="Times New Roman" w:ascii="Times New Roman" w:hAnsi="Times New Roman"/>
              <w:b/>
              <w:i w:val="false"/>
              <w:color w:val="FF0000"/>
              <w:sz w:val="14"/>
            </w:rPr>
            <w:t>Cert No :</w:t>
          </w:r>
        </w:p>
      </w:tc>
    </w:tr>
    <w:tr>
      <w:trPr>
        <w:trHeight w:val="91" w:hRule="atLeast"/>
        <w:cantSplit w:val="true"/>
      </w:trPr>
      <w:tc>
        <w:tcPr>
          <w:tcW w:w="2340" w:type="dxa"/>
          <w:vMerge w:val="restart"/>
          <w:tcBorders>
            <w:top w:val="single" w:sz="4" w:space="0" w:color="FF0000"/>
            <w:left w:val="single" w:sz="4" w:space="0" w:color="FF0000"/>
            <w:bottom w:val="single" w:sz="4" w:space="0" w:color="FF0000"/>
            <w:right w:val="single" w:sz="4" w:space="0" w:color="FF0000"/>
          </w:tcBorders>
        </w:tcPr>
        <w:p>
          <w:pPr>
            <w:pStyle w:val="Normal"/>
            <w:ind w:right="-965" w:hanging="0"/>
            <w:rPr>
              <w:color w:val="FF0000"/>
              <w:sz w:val="14"/>
            </w:rPr>
          </w:pPr>
          <w:r>
            <w:rPr>
              <w:b/>
              <w:bCs/>
              <w:color w:val="FF0000"/>
              <w:sz w:val="14"/>
            </w:rPr>
            <w:t>Signature</w:t>
          </w:r>
        </w:p>
      </w:tc>
      <w:tc>
        <w:tcPr>
          <w:tcW w:w="2160" w:type="dxa"/>
          <w:vMerge w:val="continue"/>
          <w:tcBorders>
            <w:top w:val="single" w:sz="4" w:space="0" w:color="FF0000"/>
            <w:left w:val="single" w:sz="4" w:space="0" w:color="FF0000"/>
            <w:bottom w:val="single" w:sz="4" w:space="0" w:color="FF0000"/>
            <w:right w:val="single" w:sz="4" w:space="0" w:color="FF0000"/>
          </w:tcBorders>
        </w:tcPr>
        <w:p>
          <w:pPr>
            <w:pStyle w:val="Normal"/>
            <w:snapToGrid w:val="false"/>
            <w:ind w:right="-965" w:hanging="0"/>
            <w:rPr>
              <w:b/>
              <w:b/>
              <w:bCs/>
              <w:color w:val="FF0000"/>
              <w:sz w:val="14"/>
            </w:rPr>
          </w:pPr>
          <w:r>
            <w:rPr>
              <w:b/>
              <w:bCs/>
              <w:color w:val="FF0000"/>
              <w:sz w:val="14"/>
            </w:rPr>
          </w:r>
        </w:p>
      </w:tc>
      <w:tc>
        <w:tcPr>
          <w:tcW w:w="2880" w:type="dxa"/>
          <w:tcBorders>
            <w:top w:val="single" w:sz="4" w:space="0" w:color="FF0000"/>
            <w:left w:val="single" w:sz="4" w:space="0" w:color="FF0000"/>
            <w:bottom w:val="single" w:sz="4" w:space="0" w:color="FF0000"/>
            <w:right w:val="single" w:sz="4" w:space="0" w:color="FF0000"/>
          </w:tcBorders>
        </w:tcPr>
        <w:p>
          <w:pPr>
            <w:pStyle w:val="Normal"/>
            <w:ind w:right="-965" w:hanging="0"/>
            <w:rPr>
              <w:color w:val="FF0000"/>
              <w:sz w:val="14"/>
            </w:rPr>
          </w:pPr>
          <w:r>
            <w:rPr>
              <w:b/>
              <w:bCs/>
              <w:color w:val="FF0000"/>
              <w:sz w:val="14"/>
            </w:rPr>
            <w:t>Signature</w:t>
          </w:r>
        </w:p>
      </w:tc>
      <w:tc>
        <w:tcPr>
          <w:tcW w:w="1998" w:type="dxa"/>
          <w:vMerge w:val="restart"/>
          <w:tcBorders>
            <w:top w:val="single" w:sz="4" w:space="0" w:color="FF0000"/>
            <w:left w:val="single" w:sz="4" w:space="0" w:color="FF0000"/>
            <w:bottom w:val="single" w:sz="4" w:space="0" w:color="FF0000"/>
            <w:right w:val="single" w:sz="4" w:space="0" w:color="FF0000"/>
          </w:tcBorders>
        </w:tcPr>
        <w:p>
          <w:pPr>
            <w:pStyle w:val="Heading3"/>
            <w:tabs>
              <w:tab w:val="clear" w:pos="720"/>
              <w:tab w:val="left" w:pos="357" w:leader="none"/>
              <w:tab w:val="center" w:pos="1373" w:leader="none"/>
            </w:tabs>
            <w:ind w:right="-965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ab/>
            <w:tab/>
          </w:r>
        </w:p>
        <w:p>
          <w:pPr>
            <w:pStyle w:val="Normal"/>
            <w:jc w:val="center"/>
            <w:rPr>
              <w:rFonts w:ascii="Times New Roman" w:hAnsi="Times New Roman" w:cs="Times New Roman"/>
              <w:color w:val="FF0000"/>
              <w:sz w:val="28"/>
            </w:rPr>
          </w:pPr>
          <w:r>
            <w:rPr>
              <w:rFonts w:cs="Times New Roman"/>
              <w:color w:val="FF0000"/>
              <w:sz w:val="28"/>
            </w:rPr>
          </w:r>
        </w:p>
        <w:p>
          <w:pPr>
            <w:pStyle w:val="Normal"/>
            <w:ind w:right="-965" w:hanging="0"/>
            <w:jc w:val="center"/>
            <w:rPr>
              <w:color w:val="FF0000"/>
              <w:sz w:val="28"/>
            </w:rPr>
          </w:pPr>
          <w:r>
            <w:rPr>
              <w:color w:val="FF0000"/>
              <w:sz w:val="28"/>
            </w:rPr>
          </w:r>
        </w:p>
      </w:tc>
    </w:tr>
    <w:tr>
      <w:trPr>
        <w:trHeight w:val="188" w:hRule="atLeast"/>
        <w:cantSplit w:val="true"/>
      </w:trPr>
      <w:tc>
        <w:tcPr>
          <w:tcW w:w="2340" w:type="dxa"/>
          <w:vMerge w:val="continue"/>
          <w:tcBorders>
            <w:top w:val="single" w:sz="4" w:space="0" w:color="FF0000"/>
            <w:left w:val="single" w:sz="4" w:space="0" w:color="FF0000"/>
            <w:bottom w:val="single" w:sz="4" w:space="0" w:color="FF0000"/>
            <w:right w:val="single" w:sz="4" w:space="0" w:color="FF0000"/>
          </w:tcBorders>
        </w:tcPr>
        <w:p>
          <w:pPr>
            <w:pStyle w:val="Normal"/>
            <w:snapToGrid w:val="false"/>
            <w:ind w:right="-965" w:hanging="0"/>
            <w:rPr>
              <w:color w:val="FF0000"/>
              <w:sz w:val="14"/>
            </w:rPr>
          </w:pPr>
          <w:r>
            <w:rPr>
              <w:color w:val="FF0000"/>
              <w:sz w:val="14"/>
            </w:rPr>
          </w:r>
        </w:p>
      </w:tc>
      <w:tc>
        <w:tcPr>
          <w:tcW w:w="2160" w:type="dxa"/>
          <w:vMerge w:val="continue"/>
          <w:tcBorders>
            <w:top w:val="single" w:sz="4" w:space="0" w:color="FF0000"/>
            <w:left w:val="single" w:sz="4" w:space="0" w:color="FF0000"/>
            <w:bottom w:val="single" w:sz="4" w:space="0" w:color="FF0000"/>
            <w:right w:val="single" w:sz="4" w:space="0" w:color="FF0000"/>
          </w:tcBorders>
        </w:tcPr>
        <w:p>
          <w:pPr>
            <w:pStyle w:val="Normal"/>
            <w:snapToGrid w:val="false"/>
            <w:ind w:right="-965" w:hanging="0"/>
            <w:rPr>
              <w:b/>
              <w:b/>
              <w:bCs/>
              <w:color w:val="FF0000"/>
              <w:sz w:val="14"/>
            </w:rPr>
          </w:pPr>
          <w:r>
            <w:rPr>
              <w:b/>
              <w:bCs/>
              <w:color w:val="FF0000"/>
              <w:sz w:val="14"/>
            </w:rPr>
          </w:r>
        </w:p>
      </w:tc>
      <w:tc>
        <w:tcPr>
          <w:tcW w:w="2880" w:type="dxa"/>
          <w:tcBorders>
            <w:top w:val="single" w:sz="4" w:space="0" w:color="FF0000"/>
            <w:left w:val="single" w:sz="4" w:space="0" w:color="FF0000"/>
            <w:bottom w:val="single" w:sz="4" w:space="0" w:color="FF0000"/>
            <w:right w:val="single" w:sz="4" w:space="0" w:color="FF0000"/>
          </w:tcBorders>
        </w:tcPr>
        <w:p>
          <w:pPr>
            <w:pStyle w:val="Normal"/>
            <w:ind w:right="-965" w:hanging="0"/>
            <w:rPr>
              <w:color w:val="FF0000"/>
              <w:sz w:val="14"/>
            </w:rPr>
          </w:pPr>
          <w:r>
            <w:rPr>
              <w:b/>
              <w:bCs/>
              <w:color w:val="FF0000"/>
              <w:sz w:val="14"/>
            </w:rPr>
            <w:t>Name</w:t>
          </w:r>
        </w:p>
      </w:tc>
      <w:tc>
        <w:tcPr>
          <w:tcW w:w="1998" w:type="dxa"/>
          <w:vMerge w:val="continue"/>
          <w:tcBorders>
            <w:top w:val="single" w:sz="4" w:space="0" w:color="FF0000"/>
            <w:left w:val="single" w:sz="4" w:space="0" w:color="FF0000"/>
            <w:bottom w:val="single" w:sz="4" w:space="0" w:color="FF0000"/>
            <w:right w:val="single" w:sz="4" w:space="0" w:color="FF0000"/>
          </w:tcBorders>
        </w:tcPr>
        <w:p>
          <w:pPr>
            <w:pStyle w:val="Normal"/>
            <w:snapToGrid w:val="false"/>
            <w:ind w:right="-965" w:hanging="0"/>
            <w:rPr>
              <w:color w:val="FF0000"/>
              <w:sz w:val="14"/>
            </w:rPr>
          </w:pPr>
          <w:r>
            <w:rPr>
              <w:color w:val="FF0000"/>
              <w:sz w:val="14"/>
            </w:rPr>
          </w:r>
        </w:p>
      </w:tc>
    </w:tr>
    <w:tr>
      <w:trPr>
        <w:trHeight w:val="253" w:hRule="atLeast"/>
        <w:cantSplit w:val="true"/>
      </w:trPr>
      <w:tc>
        <w:tcPr>
          <w:tcW w:w="2340" w:type="dxa"/>
          <w:tcBorders>
            <w:top w:val="single" w:sz="4" w:space="0" w:color="FF0000"/>
            <w:left w:val="single" w:sz="4" w:space="0" w:color="FF0000"/>
            <w:bottom w:val="single" w:sz="4" w:space="0" w:color="FF0000"/>
            <w:right w:val="single" w:sz="4" w:space="0" w:color="FF0000"/>
          </w:tcBorders>
        </w:tcPr>
        <w:p>
          <w:pPr>
            <w:pStyle w:val="Normal"/>
            <w:ind w:right="-965" w:hanging="0"/>
            <w:rPr>
              <w:color w:val="FF0000"/>
              <w:sz w:val="14"/>
            </w:rPr>
          </w:pPr>
          <w:r>
            <w:rPr>
              <w:b/>
              <w:bCs/>
              <w:color w:val="FF0000"/>
              <w:sz w:val="14"/>
            </w:rPr>
            <w:t>Name</w:t>
          </w:r>
        </w:p>
      </w:tc>
      <w:tc>
        <w:tcPr>
          <w:tcW w:w="2160" w:type="dxa"/>
          <w:tcBorders>
            <w:top w:val="single" w:sz="4" w:space="0" w:color="FF0000"/>
            <w:left w:val="single" w:sz="4" w:space="0" w:color="FF0000"/>
            <w:bottom w:val="single" w:sz="4" w:space="0" w:color="FF0000"/>
            <w:right w:val="single" w:sz="4" w:space="0" w:color="FF0000"/>
          </w:tcBorders>
        </w:tcPr>
        <w:p>
          <w:pPr>
            <w:pStyle w:val="Normal"/>
            <w:ind w:right="-965" w:hanging="0"/>
            <w:rPr>
              <w:b/>
              <w:b/>
              <w:bCs/>
              <w:color w:val="FF0000"/>
              <w:sz w:val="14"/>
            </w:rPr>
          </w:pPr>
          <w:r>
            <w:rPr>
              <w:b/>
              <w:bCs/>
              <w:color w:val="FF0000"/>
              <w:sz w:val="14"/>
            </w:rPr>
            <w:t>Sheet No</w:t>
          </w:r>
        </w:p>
      </w:tc>
      <w:tc>
        <w:tcPr>
          <w:tcW w:w="2880" w:type="dxa"/>
          <w:tcBorders>
            <w:top w:val="single" w:sz="4" w:space="0" w:color="FF0000"/>
            <w:left w:val="single" w:sz="4" w:space="0" w:color="FF0000"/>
            <w:bottom w:val="single" w:sz="4" w:space="0" w:color="FF0000"/>
            <w:right w:val="single" w:sz="4" w:space="0" w:color="FF0000"/>
          </w:tcBorders>
        </w:tcPr>
        <w:p>
          <w:pPr>
            <w:pStyle w:val="Normal"/>
            <w:ind w:right="-965" w:hanging="0"/>
            <w:rPr>
              <w:color w:val="FF0000"/>
              <w:sz w:val="14"/>
            </w:rPr>
          </w:pPr>
          <w:r>
            <w:rPr>
              <w:b/>
              <w:bCs/>
              <w:color w:val="FF0000"/>
              <w:sz w:val="14"/>
            </w:rPr>
            <w:t>Designation</w:t>
          </w:r>
        </w:p>
      </w:tc>
      <w:tc>
        <w:tcPr>
          <w:tcW w:w="1998" w:type="dxa"/>
          <w:vMerge w:val="continue"/>
          <w:tcBorders>
            <w:top w:val="single" w:sz="4" w:space="0" w:color="FF0000"/>
            <w:left w:val="single" w:sz="4" w:space="0" w:color="FF0000"/>
            <w:bottom w:val="single" w:sz="4" w:space="0" w:color="FF0000"/>
            <w:right w:val="single" w:sz="4" w:space="0" w:color="FF0000"/>
          </w:tcBorders>
        </w:tcPr>
        <w:p>
          <w:pPr>
            <w:pStyle w:val="Normal"/>
            <w:snapToGrid w:val="false"/>
            <w:ind w:right="-965" w:hanging="0"/>
            <w:rPr>
              <w:color w:val="FF0000"/>
              <w:sz w:val="14"/>
            </w:rPr>
          </w:pPr>
          <w:r>
            <w:rPr>
              <w:color w:val="FF0000"/>
              <w:sz w:val="14"/>
            </w:rPr>
          </w:r>
        </w:p>
      </w:tc>
    </w:tr>
    <w:tr>
      <w:trPr>
        <w:trHeight w:val="215" w:hRule="atLeast"/>
        <w:cantSplit w:val="true"/>
      </w:trPr>
      <w:tc>
        <w:tcPr>
          <w:tcW w:w="2340" w:type="dxa"/>
          <w:tcBorders>
            <w:top w:val="single" w:sz="4" w:space="0" w:color="FF0000"/>
            <w:left w:val="single" w:sz="4" w:space="0" w:color="FF0000"/>
            <w:bottom w:val="single" w:sz="4" w:space="0" w:color="FF0000"/>
            <w:right w:val="single" w:sz="4" w:space="0" w:color="FF0000"/>
          </w:tcBorders>
        </w:tcPr>
        <w:p>
          <w:pPr>
            <w:pStyle w:val="Normal"/>
            <w:ind w:right="-965" w:hanging="0"/>
            <w:rPr>
              <w:color w:val="FF0000"/>
              <w:sz w:val="14"/>
            </w:rPr>
          </w:pPr>
          <w:r>
            <w:rPr>
              <w:b/>
              <w:bCs/>
              <w:color w:val="FF0000"/>
              <w:sz w:val="14"/>
            </w:rPr>
            <w:t>Designation</w:t>
          </w:r>
        </w:p>
      </w:tc>
      <w:tc>
        <w:tcPr>
          <w:tcW w:w="2160" w:type="dxa"/>
          <w:tcBorders>
            <w:top w:val="single" w:sz="4" w:space="0" w:color="FF0000"/>
            <w:left w:val="single" w:sz="4" w:space="0" w:color="FF0000"/>
            <w:bottom w:val="single" w:sz="4" w:space="0" w:color="FF0000"/>
            <w:right w:val="single" w:sz="4" w:space="0" w:color="FF0000"/>
          </w:tcBorders>
        </w:tcPr>
        <w:p>
          <w:pPr>
            <w:pStyle w:val="Normal"/>
            <w:ind w:right="-965" w:hanging="0"/>
            <w:rPr>
              <w:b/>
              <w:b/>
              <w:bCs/>
              <w:color w:val="FF0000"/>
              <w:sz w:val="14"/>
            </w:rPr>
          </w:pPr>
          <w:r>
            <w:rPr>
              <w:b/>
              <w:bCs/>
              <w:color w:val="FF0000"/>
              <w:sz w:val="14"/>
            </w:rPr>
            <w:t>Date</w:t>
          </w:r>
        </w:p>
      </w:tc>
      <w:tc>
        <w:tcPr>
          <w:tcW w:w="2880" w:type="dxa"/>
          <w:tcBorders>
            <w:top w:val="single" w:sz="4" w:space="0" w:color="FF0000"/>
            <w:left w:val="single" w:sz="4" w:space="0" w:color="FF0000"/>
            <w:bottom w:val="single" w:sz="4" w:space="0" w:color="FF0000"/>
            <w:right w:val="single" w:sz="4" w:space="0" w:color="FF0000"/>
          </w:tcBorders>
        </w:tcPr>
        <w:p>
          <w:pPr>
            <w:pStyle w:val="Heading3"/>
            <w:ind w:right="-965" w:hanging="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  <w:sz w:val="14"/>
              <w:szCs w:val="14"/>
            </w:rPr>
            <w:t>Date of Issue</w:t>
          </w:r>
        </w:p>
      </w:tc>
      <w:tc>
        <w:tcPr>
          <w:tcW w:w="1998" w:type="dxa"/>
          <w:tcBorders>
            <w:top w:val="single" w:sz="4" w:space="0" w:color="FF0000"/>
            <w:left w:val="single" w:sz="4" w:space="0" w:color="FF0000"/>
            <w:bottom w:val="single" w:sz="4" w:space="0" w:color="FF0000"/>
            <w:right w:val="single" w:sz="4" w:space="0" w:color="FF0000"/>
          </w:tcBorders>
        </w:tcPr>
        <w:p>
          <w:pPr>
            <w:pStyle w:val="Normal"/>
            <w:ind w:right="-965" w:hanging="0"/>
            <w:rPr>
              <w:color w:val="FF0000"/>
              <w:sz w:val="14"/>
            </w:rPr>
          </w:pPr>
          <w:r>
            <w:rPr>
              <w:b/>
              <w:bCs/>
              <w:color w:val="FF0000"/>
              <w:sz w:val="14"/>
            </w:rPr>
            <w:t>Page No    of</w:t>
          </w:r>
        </w:p>
      </w:tc>
    </w:tr>
  </w:tbl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sz w:val="24"/>
        <w:szCs w:val="24"/>
      </w:rPr>
    </w:pPr>
    <w:r>
      <w:rPr>
        <w:rFonts w:cs="Calibri" w:ascii="Calibri" w:hAnsi="Calibri"/>
        <w:b/>
        <w:bCs/>
        <w:sz w:val="24"/>
        <w:szCs w:val="24"/>
      </w:rPr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  <w:b/>
        <w:bCs/>
        <w:sz w:val="24"/>
        <w:szCs w:val="24"/>
      </w:rPr>
      <w:t>Table 4 of AIS-007 (Revision 4) TECHNICAL SPECIFICATION – FOUR WHEELERS AND ABOVE</w:t>
      <w:br/>
      <w:t>PART C - ENGINE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NewRoman" w:hAnsi="TimesNewRoman" w:cs="TimesNewRoman"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  <w:i w:val="false"/>
      <w:iCs w:val="false"/>
      <w:sz w:val="24"/>
      <w:szCs w:val="24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HeaderChar">
    <w:name w:val="Header Char"/>
    <w:basedOn w:val="DefaultParagraphFont"/>
    <w:qFormat/>
    <w:rPr/>
  </w:style>
  <w:style w:type="character" w:styleId="Heading5Char">
    <w:name w:val="Heading 5 Char"/>
    <w:qFormat/>
    <w:rPr>
      <w:color w:val="000000"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qFormat/>
    <w:rPr/>
  </w:style>
  <w:style w:type="character" w:styleId="Heading4Char">
    <w:name w:val="Heading 4 Char"/>
    <w:qFormat/>
    <w:rPr>
      <w:b/>
      <w:color w:val="000000"/>
      <w:sz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color w:val="FF0000"/>
      <w:sz w:val="24"/>
    </w:rPr>
  </w:style>
  <w:style w:type="character" w:styleId="Heading8Char">
    <w:name w:val="Heading 8 Char"/>
    <w:basedOn w:val="DefaultParagraphFont"/>
    <w:qFormat/>
    <w:rPr>
      <w:rFonts w:ascii="Arial" w:hAnsi="Arial" w:cs="Arial"/>
      <w:b/>
      <w:bCs/>
      <w:color w:val="FF0000"/>
      <w:sz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4"/>
    </w:rPr>
  </w:style>
  <w:style w:type="character" w:styleId="TitleChar">
    <w:name w:val="Title Char"/>
    <w:basedOn w:val="DefaultParagraphFont"/>
    <w:qFormat/>
    <w:rPr>
      <w:rFonts w:ascii="Arial" w:hAnsi="Arial" w:cs="Arial"/>
      <w:b/>
    </w:rPr>
  </w:style>
  <w:style w:type="character" w:styleId="BodyTextChar">
    <w:name w:val="Body Text Char"/>
    <w:basedOn w:val="DefaultParagraphFont"/>
    <w:qFormat/>
    <w:rPr>
      <w:color w:val="000000"/>
      <w:sz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i/>
      <w:color w:val="000000"/>
      <w:sz w:val="24"/>
    </w:rPr>
  </w:style>
  <w:style w:type="character" w:styleId="BodyText2Char">
    <w:name w:val="Body Text 2 Char"/>
    <w:basedOn w:val="DefaultParagraphFont"/>
    <w:qFormat/>
    <w:rPr>
      <w:rFonts w:ascii="Arial" w:hAnsi="Arial" w:cs="Arial"/>
      <w:b/>
      <w:sz w:val="28"/>
    </w:rPr>
  </w:style>
  <w:style w:type="character" w:styleId="Heading1Char">
    <w:name w:val="Heading 1 Char"/>
    <w:basedOn w:val="DefaultParagraphFont"/>
    <w:qFormat/>
    <w:rPr>
      <w:rFonts w:ascii="Arial" w:hAnsi="Arial" w:cs="Arial"/>
      <w:i/>
      <w:color w:val="FF0000"/>
      <w:sz w:val="24"/>
    </w:rPr>
  </w:style>
  <w:style w:type="character" w:styleId="Heading6Char">
    <w:name w:val="Heading 6 Char"/>
    <w:basedOn w:val="DefaultParagraphFont"/>
    <w:qFormat/>
    <w:rPr>
      <w:rFonts w:ascii="Arial" w:hAnsi="Arial" w:cs="Arial"/>
      <w:b/>
      <w:sz w:val="24"/>
    </w:rPr>
  </w:style>
  <w:style w:type="character" w:styleId="Heading7Char">
    <w:name w:val="Heading 7 Char"/>
    <w:basedOn w:val="DefaultParagraphFont"/>
    <w:qFormat/>
    <w:rPr>
      <w:rFonts w:ascii="Arial" w:hAnsi="Arial" w:cs="Arial"/>
      <w:color w:val="FF0000"/>
      <w:sz w:val="24"/>
    </w:rPr>
  </w:style>
  <w:style w:type="character" w:styleId="SubtitleChar">
    <w:name w:val="Subtitle Char"/>
    <w:basedOn w:val="DefaultParagraphFont"/>
    <w:qFormat/>
    <w:rPr>
      <w:b/>
      <w:bCs/>
    </w:rPr>
  </w:style>
  <w:style w:type="character" w:styleId="BodyTextIndent2Char">
    <w:name w:val="Body Text Indent 2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autoSpaceDE w:val="false"/>
      <w:ind w:right="108" w:hanging="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lockText">
    <w:name w:val="Block Text"/>
    <w:basedOn w:val="Normal"/>
    <w:qFormat/>
    <w:pPr>
      <w:spacing w:before="120" w:after="0"/>
      <w:ind w:left="1620" w:right="569" w:hanging="634"/>
      <w:jc w:val="both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0:11:00Z</dcterms:created>
  <dc:creator>bal</dc:creator>
  <dc:description/>
  <cp:keywords/>
  <dc:language>en-US</dc:language>
  <cp:lastModifiedBy>apx-sbk</cp:lastModifiedBy>
  <cp:lastPrinted>2011-07-08T09:18:00Z</cp:lastPrinted>
  <dcterms:modified xsi:type="dcterms:W3CDTF">2012-12-29T10:12:00Z</dcterms:modified>
  <cp:revision>3</cp:revision>
  <dc:subject/>
  <dc:title>1</dc:title>
</cp:coreProperties>
</file>